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954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2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рмацевтических (аптечных) организаций, осуществляющих        отпуск населению лекарственных средств для амбулаторного лечения по рецептам врачей бесплатно и с 50% скидк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68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, (город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  <w:sz w:val="28"/>
              </w:rPr>
              <w:t>Наименование фармацевтической (аптечной) организации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b/>
                <w:sz w:val="28"/>
              </w:rPr>
              <w:t>Перечень аптечных организаций, их местонахождение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right="-58" w:hanging="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Балашихинский</w:t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предприятие  «Аптека    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57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редприятие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1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редприятие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редприятие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5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редприятие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1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4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алашиха – 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4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алашиха – 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7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алашиха –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3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Соболих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7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ер. Чер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7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алаших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1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алаших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9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алаших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4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алаших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4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Реутов-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5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Зар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4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Салтыковк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476250</wp:posOffset>
                      </wp:positionH>
                      <wp:positionV relativeFrom="paragraph">
                        <wp:posOffset>-4077335</wp:posOffset>
                      </wp:positionV>
                      <wp:extent cx="62179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.5pt,-321.05pt" to="452.05pt,-32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Бронниц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Муниципальное предприятие «Центральная городская аптека № 86»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8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ронни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ка № 442     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ронни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  пункт  при   городской      поликлинике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Бронни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колам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Муниципальное аптечное предприятие оптово-розничной торговли «Вереск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аптечное предприятие «Арника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ка «Вереск»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Волоколамск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59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Волоколамск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ка № 275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Волоколамск –2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  при Волоколамской поликлиник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78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 Теряе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ка № 276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 Осташ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 при Осташовской участковой поликлиник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 Ярополец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ос. Чисме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Арни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п. Сычево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скресен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Муниципальное предприятие «Апте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1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унитарное предприятие «Торговый салон «Медтехни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7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5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8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8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388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Воскресенск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Мечта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Воскресенск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У Сотого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Воскресенск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95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Воскресенск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92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Воскресенск –3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rPr/>
            </w:pPr>
            <w:r>
              <w:rPr/>
              <w:t xml:space="preserve">Аптечный пункт при  поликлинике городской больницы № 1     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Воскресенск (Новлянски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квартал)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rPr/>
            </w:pPr>
            <w:r>
              <w:rPr/>
              <w:t xml:space="preserve">Аптечный пункт при поликлинике городской больницы № 1                </w:t>
            </w:r>
          </w:p>
          <w:p>
            <w:pPr>
              <w:pStyle w:val="TextBody"/>
              <w:ind w:right="-58" w:hanging="0"/>
              <w:rPr/>
            </w:pPr>
            <w:r>
              <w:rPr/>
              <w:t xml:space="preserve">г. Воскресенск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364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Фосфоритны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77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Федин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94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Хорл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605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Лопатински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rPr/>
            </w:pPr>
            <w:r>
              <w:rPr/>
              <w:t xml:space="preserve">Аптечный пункт при поликлинике городской больницы </w:t>
            </w:r>
          </w:p>
          <w:p>
            <w:pPr>
              <w:pStyle w:val="TextBody"/>
              <w:ind w:right="-58" w:hanging="0"/>
              <w:rPr/>
            </w:pPr>
            <w:r>
              <w:rPr/>
              <w:t>п. Цюрупы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83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 Виноград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84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 Барановско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93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д. Чемодур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1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Воскресенск –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«Торговый Салон «Медтехника»</w:t>
            </w:r>
          </w:p>
          <w:p>
            <w:pPr>
              <w:pStyle w:val="TextBody"/>
              <w:ind w:right="-58" w:hanging="0"/>
              <w:rPr/>
            </w:pPr>
            <w:r>
              <w:rPr/>
              <w:t>г. Воскресенск</w:t>
            </w:r>
          </w:p>
          <w:p>
            <w:pPr>
              <w:pStyle w:val="TextBody"/>
              <w:ind w:right="-58" w:hanging="0"/>
              <w:rPr/>
            </w:pPr>
            <w:r>
              <w:rPr/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7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Лопатин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5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Белоозер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80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с/з Виноград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8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 Конобе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Дзержинск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ТЭЦ –2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 унитарное предприятие «Аптека «Гремячев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 унитарное предприятие «Аптека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Угреш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Учреждение здравоохранения «МСЧ –152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ТЭЦ –2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зержин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Гремячев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зержин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Угреш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зержин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поликлинике МСЧ-152 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зержин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митров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предприятие «Аптека № 294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3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62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7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Муниципальное предприятие «Аптека № 292»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91»</w:t>
            </w:r>
          </w:p>
          <w:p>
            <w:pPr>
              <w:pStyle w:val="TextBody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Муниципальное предприятие «Аптека № 293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 52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9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3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96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9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Дмитр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п. Некрас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ст. Трудова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3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Дмитр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2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Дмитр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7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Дмитр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92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Яхром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 Подьяче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9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Икша</w:t>
            </w:r>
          </w:p>
          <w:p>
            <w:pPr>
              <w:pStyle w:val="TextBody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93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Дедене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 </w:t>
            </w:r>
            <w:r>
              <w:rPr/>
              <w:t>с. Н-Гришин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 52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Горш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9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 Рогач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3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Ново-Синь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9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Орудь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Долгопрудны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Муниципальное предприятие «Аптека «На Павлова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3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в Старом городе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На Павлова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Долгопрудны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Хлебни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34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. Долгопрудны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. Водни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 «В Старом городе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Долгопрудны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одедов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районная аптека № 23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Учреждение здравоохранения «Центральная районная больница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3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омодед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1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омодед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5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омодед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центральной районной поликлинике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. Домодед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Востря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7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Белые Столб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4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Барыб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п. Востря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5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грогородок «Заря Подмосковь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7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грогородок Барыб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8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грогородок «Красный путь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9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/о Житн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5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.Павловска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5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пз.Константин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при городской  поликлиник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омодедов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Дуб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Городская аптека     № 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Городская аптека № 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осударственное предприятие «Центральная аптека № 9» Федерального управления медико-биологи-ческих и экстремальных проблем при МЗ РФ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убна –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уб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Центральная аптека № 9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уб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Егорьевс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Муниципальное лечебно-профилактическое учреждение «Егорьевское  территориальное медицинское объединение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40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Аптека        № 52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Аптека        № 61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791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Егорье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1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Егорье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Рязан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Вождь Пролетариат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2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Егорье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поликлинике № 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Егорье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0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Егорье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Красный Ткач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2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Егорье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поликлинике № 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Егорье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. Почин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1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Егорье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. Поповска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Железнодорожны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городская аптека № 60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14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 «Аптека № 53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151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00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. Железнодорожны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40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. Железнодорожны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30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. Железнодорожны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1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. Железнодорожны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Жуковск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9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ородское муниципальное унитарное предприятие «Аптека № 60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7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44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46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9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Жук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0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Жук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7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Жук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4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Жук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6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Жук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рай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Муниципальное унитарное    предприятие      «Зарайская аптека»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Зарайская апте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Зарай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11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Зарай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при поликлинике Зарайского территориального медицинского объединени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Зарай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/з Масл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/з Зарай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Звенигор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городская аптека № 19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9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Звенигород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Ивантеев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Муниципальное    унитарное   предприятие «Центральная городская аптека № 467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учреждение здравоохранения «Ивантеевская  центральная городская больниц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467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Ивантеев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от аптеки № 708 при городской поликлинике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Ивантеев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ринский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7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7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6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7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42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7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Истр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7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Дедо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6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 Павловская Слобод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7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Н-Петров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4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лебовское ПП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ширс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Каширское муниципальное медицинское объединени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Государственное унитарное производственно-торговое предприятие «Желдорфармация» Московской железной дороги МПС РФ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62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ашир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от аптеки № 15 при городской поликлиник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Ожерель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Климов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районная аптека № 35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предприятие «Аптека № 566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2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3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Шанс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5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лимо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ка № 566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лимо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при городской  поликлиник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лимо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2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лимо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3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лимо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городской детской поликлинике 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лимо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линский </w:t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1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7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11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1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лин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Клинской поликлинике № 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лин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поликлинике в/ч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лин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лин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лин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лин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Высоков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Воздвижен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Зуб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Решетни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7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Нарын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Нудоль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1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Шевля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Коломна и </w:t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оменский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Муниципальное унитарное предприятие « Аптека «Центральная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0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1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2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5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Коломенское территориальное медицинское объединение 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Центральная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Коломн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302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Коломн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99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Коломн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418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Коломн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71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Коломн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90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Лесно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91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Пески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6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Радужный</w:t>
            </w:r>
          </w:p>
          <w:p>
            <w:pPr>
              <w:pStyle w:val="TextBody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03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Федосьин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89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Непецин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04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/з Сергиевски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0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олом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1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олом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2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олом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5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олом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26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г.Коломна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Короле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№ 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№ 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 предприятие «Большевская аптека № 1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Первомайска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птека 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 предприятие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1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38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9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0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8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ороле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ороле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ороле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ороле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ороле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8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ороле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9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ороле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0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ороле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8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оролев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 Котельни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 унитарное предприятие «Аптека «Котельники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Котельники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Котельники мкр-н Силика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мкр. «Белая Дач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Котельни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мкр. «Ковровый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Котельни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Красноармей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осударственное предприятие «Аптека № 154» Федерального Управления медико-биологических и экстремальных проблем при МЗ РФ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17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расноармей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расноармей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1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расноармей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гор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Фармавит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Вит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Альф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№ 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«Красногор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Губайлов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«Чернев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Эксп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«Архангель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Нахабин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Петрово-Дальнее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Прима-Фарм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Опалих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Ильин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«Николь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Вита-Фарм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Фармавит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при поликлинике городской больницы № 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Вит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при поликлинике городской больницы № 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Альф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при поликлинике Красногорской муниципальной больни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Красногор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Губайлов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Чернев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детской поликлинике  № 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. Крас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Архангель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Архангель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Нахабин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Нахаб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Петрово-Дальнее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Петрово-Дальне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Прима-Фарм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Нахаб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Опалих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Опалих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Ильин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Ильин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Николь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Ново-Николь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  при Нахабинской городской поликлиник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Нахаб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г. Краснознамен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городская аптека № 55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552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. Краснознаменск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нин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Видновская  центральная районная аптека № 217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1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Вид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ка  № 1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Вид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Вид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4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Видное-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  № 7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Володарског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5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Развил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2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Моск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5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Вну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5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Марь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5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/з Коммунар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2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/х Воскресен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4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/з им. Лени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1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Моло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п/о Ватутин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1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Мосрентген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Лобн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городская аптека № 158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обн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8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обн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8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обн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Аптечный пункт при городской поликлинике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обн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Лугова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аэропорта «Шереметьев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Лосино-Петровск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97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осино-Петр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9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осино-Петр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тошин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 унитарное   предприятие    «Центральная районная 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79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7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Лотош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поликлинике 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Лотош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Луховиц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Луховицкое объединение муниципальных аптек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11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1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ухови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поликлинике Луховицкого машиностроительного завод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ухови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0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Фруктова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 Дедин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 Матыр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1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ухови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1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Белоому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амбулатори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 Ловц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Лыткари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ая городская аптека № 6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6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ыткар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берецкий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Виол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2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6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7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«ЛЭБЭ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«ИТЕК-ФАРМА-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«ИТЕК-ФАРМА-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8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6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3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«Томилин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6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0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7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70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юбер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Виол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юбер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2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юбер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юбер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7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юбер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ЛЭБЭ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юбер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«ИТЕК-ФАРМА-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. Любер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«ИТЕК-ФАРМА-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Любер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8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Крас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Томил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3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Томил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Томилинска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Томилино-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Томил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0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Томил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ка № 370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Малахов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7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Малахов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ожайс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Муниципальное унитарное предприятие «Центральная районная   аптека № 200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 аптечное предприятие «Арника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  № 200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Можайск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03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Поречь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02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Уваровк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 Бородин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 </w:t>
            </w:r>
            <w:r>
              <w:rPr/>
              <w:t>с. Семеновско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 Дровн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Клементь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при поликлинике Можайской городской больни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Арни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Тропар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тищин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№ 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чреждение «Аптека № 10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32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чреждение «Аптека № 40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чреждение «Аптека № 50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чреждение «Аптека № 56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чреждение «Перловская 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6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ООО «Вита-Гео»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Мытищ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0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Мытищ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2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Мытищ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0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Мытищ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0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Мытищ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6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Мытищ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6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Мытищ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Аптечный пункт при городской поликлинике № 4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Мытищ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ро-Фомин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21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40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«Виконт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7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1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1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Целитель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19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№ 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6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 «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8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21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НФК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20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Фарм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1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Наро-Фом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0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Наро-Фом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«Виконт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Наро-Фом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7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Наро-Фом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1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Наро-Фом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1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Апрелев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«Целитель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Апрелев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9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Вере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Селят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/о Птичн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№ 486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при амбулатории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п. Молодежны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1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Петров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0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Кокошк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Кие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гин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15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15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16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16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30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Унитарное муниципальное предприятие «Муниципальная аптека № 34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37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39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42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44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44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58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50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 муниципальное предприятие «Муниципальная аптека № 15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15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15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Унитарное муниципальное предприятие «Муниципальная аптека № 15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Унитарное муниципальное предприятие «Муниципальная аптека № 15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Медиал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6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6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0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4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7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9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-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2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4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4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8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Ноги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0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Электроугл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Электроугл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Обух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Б-Бунь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Старая Купав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Старая Купавн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ка «Медиал»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п. Старая Купавн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инцов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Муниципальное производственное   предприятие       «Фармаци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5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«Голицын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 производственное предприятие  «Аптека № 48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 производственное  предприятие «Аптека № 580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7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оизводственное предприятие «Аптека № 58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осударственное предприятие «Аптека № 12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 производственное предприятие «Аптека № 42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оизводственное предприятие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Аптека № 54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Никольская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436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Одинц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324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Одинцово-10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 при поликлинике № 1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Одинц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 при детской поликлиник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Одинц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89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Барвих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65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Дубки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94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Кубинк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08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Лесной городок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88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Жаворонки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5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Голицы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Голицы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4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Малые Вязем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1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Летний отдых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Голицинской поликлинике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 Большие Вязем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 Ерш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br/>
              <w:t xml:space="preserve">Аптечный пункт при амбулатории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с. Карин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амбулатори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. Час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амбулатории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п. Жаворон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амбулатори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. Чупря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8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Немчиновка –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6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Заречь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с. Ромаш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8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Одинц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Одинц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киоск при детской поликлинике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. Одинц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8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Горки-1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 № 38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/о.Дюдь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7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Большие Вязем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8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Одинц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2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Одинц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2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Одинц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4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Горки-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Одинц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линейной  амбулатори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Одинц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Аптечный пункт при психоневрологическом диспансере г. Одинцово 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ка «Никольская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Николь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4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Кубин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8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Кубин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зер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предприятие «Фармация»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«Фармаци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Озер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6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Озер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при городской поликлинике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Озер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1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Полуряден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с. Боярк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Орехово-Зуе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Муниципальное унитарное  предприятие «Центральная городская аптека № 173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учреждение «Орехово-Зуевская городская межбольничная аптека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7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Орехово-Зу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1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Орехово-Зу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3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Орехово-Зу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при городской  поликлинике № 3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Орехово-Зу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Орехово-Зуев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Муниципальное предприятие «Центральная районная аптека № 541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1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11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Учреждение здравоохранения «Давыдовская сельская районная больница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41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Ликино-Дуле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78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Ликино-Дуле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 315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Ликино-Дуле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77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Дрезн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80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Верея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17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Авсюнин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18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Ильинский погост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415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Демих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7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д.М.Дубн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54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д.Собол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79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д.Губ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5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д.Кабан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. Сав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1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уров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61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д.Ново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576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Давыд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1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Куров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чный пункт от аптеки Давыдовской сельской районной больницы 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Давыдов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влово-Посад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районная аптека № 16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16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предприятие «Аптека № 503» </w:t>
            </w:r>
          </w:p>
          <w:p>
            <w:pPr>
              <w:pStyle w:val="Heading3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right="-58" w:hanging="0"/>
              <w:jc w:val="left"/>
              <w:rPr/>
            </w:pPr>
            <w:r>
              <w:rPr/>
            </w:r>
          </w:p>
          <w:p>
            <w:pPr>
              <w:pStyle w:val="Heading3"/>
              <w:ind w:right="-58" w:hanging="0"/>
              <w:jc w:val="left"/>
              <w:rPr/>
            </w:pPr>
            <w:r>
              <w:rPr/>
            </w:r>
          </w:p>
          <w:p>
            <w:pPr>
              <w:pStyle w:val="Heading3"/>
              <w:ind w:right="-58" w:hanging="0"/>
              <w:jc w:val="left"/>
              <w:rPr/>
            </w:pPr>
            <w:r>
              <w:rPr/>
            </w:r>
          </w:p>
          <w:p>
            <w:pPr>
              <w:pStyle w:val="Heading3"/>
              <w:ind w:right="-58" w:hanging="0"/>
              <w:jc w:val="left"/>
              <w:rPr/>
            </w:pPr>
            <w:r>
              <w:rPr/>
              <w:t>Муниципальное предприятие «Аптека № 55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6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г.Павловский Посад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6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Павловский Посад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0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Павловский Посад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Городок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Павловский Посад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right="-58" w:hanging="0"/>
              <w:jc w:val="left"/>
              <w:rPr/>
            </w:pPr>
            <w:r>
              <w:rPr/>
              <w:t>Аптека № 5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Павловский Пос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Подоль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Муниципальное унитарное предприятие «Подольская центральная городская аптека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очернее муниципальное унитарное предприятие «Аптека № 22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очернее муниципальное унитарное предприятие «Аптека № 22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очернее муниципальное унитарное предприятие «Аптека № 23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очернее муниципальное унитарное предприятие «Аптека № 23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очернее муниципальное унитарное предприятие «Аптека № 37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Дочернее  муниципальное унитарное предприятие «Аптека № 53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ОГУП «Мособлфармация»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2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одоль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22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одоль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22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одоль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23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одоль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23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одоль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37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одоль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53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одоль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одоль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«Ветеран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одоль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дольс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15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ОГУП «Мособлфармация»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315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Львовски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327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Дубровицы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22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Клен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21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Красная Пахр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214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Шишикин лес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335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Ворон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ка № 565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Рог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409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Федюково</w:t>
              <w:b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при амбулатории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Щап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br/>
              <w:t xml:space="preserve">Аптечный пункт  при поликлинике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Кузьнечики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при амбулатории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Бык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при Львовском клинико-диагности-ческом центре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Львовски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 при амбулатории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Спорт-баз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при амбулатории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Толбин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 при амбулатории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МИС Гривн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при  амбулатории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 </w:t>
            </w:r>
            <w:r>
              <w:rPr/>
              <w:t>п. Лаговски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Сыр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поликлинике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Знамя Октябр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амбулатории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Ер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Протви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Государственное предприятие «Аптека № 66» Федерального Управления медико-биологических и  экстремальных проблем при МЗ РФ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ротв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г. Протвино,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МСЧ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Оболен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ушкинс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учреждение  «Центральная районная аптека № 2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чреждение «Аптека № 2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чреждение «Аптека № 54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чреждение «Аптека №  583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Пушк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городской взрослой поликлиник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ушк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8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Правдин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Пушк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4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Пушк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 58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Пушк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Пущи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33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3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Пущ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мен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ОАО «Фармакон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Панаце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Учреждение здравоохранения «Раменская центральная районная больница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Флора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Аптечный дом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Раменско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Сигна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Раменско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Мелисса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Раменско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Лаванда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Раменско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Удельная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Удельная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Родники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Родники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Быково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Бык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Ильинская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Ильинский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 «Кратово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Крат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 Дубовая Рощ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Юрово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т.Бронницы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Чулково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Чулк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Рыболово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Рыбол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«Ганусово»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Ганус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Никоновское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чный пункт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с. Никит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«Панаце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Рамен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от аптеки Раменской центральной районной больницы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Рамен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 «Флор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 .Речиц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Реу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районная аптека № 33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603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3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Реут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0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Реут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Рошал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Унитарное муниципальное предприятие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13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 № 13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Рошаль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з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Муниципальное предприятие «Рузская аптека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№ </w:t>
            </w:r>
            <w:r>
              <w:rPr/>
              <w:t xml:space="preserve">199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предприятие «Рузская 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9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22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99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Руз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616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п.Дорохово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83</w:t>
              <w:br/>
              <w:t>г.Старая Руза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ка № 197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 </w:t>
            </w:r>
            <w:r>
              <w:rPr/>
              <w:t>п.Дорох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9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Руз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2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Туч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гиево-Посад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2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3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Фармамед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41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51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ЗАО «Парма медикал Ко Лтд Престиж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Аптека № 32 «На Михеенк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ОО «Фармакон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2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ергиев- Посад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ергиев- Посад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Фармамед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ергиев- Посад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1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ергиев- Посад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1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ергиев- Посад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Парма медикал Ко Лтд Престиж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ергиев- Посад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32 «На Михеенко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Хоть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«Фармакон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Краснозавод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бряно-Пруд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Учреждение здравоохранения «Серебряно-Прудская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центральная районная больниц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9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Серебряные Пруд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Серебряные Пруд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поликлиник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Серебряные Пруд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5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Московская селекционная станци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61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/з Серебряные Пруд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поликлинике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Серебряные Пруд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амбулатори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Узун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Серпухов и </w:t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пухов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предприятие «Фармакон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предприятие «Фармация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аптечное учреждение «Галени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аптечное учреждение «Фармсервис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9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ерпух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4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ерпух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«Галени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ерпух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6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ос.Большеви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лнечногор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Солнечногорское  территориальное медицинское объединение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Солнечногорская аптека № 4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 от аптеки № 779  при поликлинике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олнеч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олнечногорс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2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Менделе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Алабуш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тупинс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районная аптека № 49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Малино-Фармсервис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9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Ступ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5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Ступ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3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Ступ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взрослой поликлинике СТМ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Ступ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«СМК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Ступ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9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Жил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4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Михн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Ситне-Щелкан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амбулатории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Белопесоц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п. Шугар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4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Семеновск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 «Малино-Фармсервис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Мал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алдомс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районная аптека № 30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7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ООО «Частная практика» 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ОГУП «Мособлфармация»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0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Талдом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7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Талдом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ка «Частная практика» 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. Запрудн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 № 29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Вербилки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Троиц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 xml:space="preserve">Муниципальное предприятие «Аптека городская «Центральная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Аптека № 1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Аптека «Центральная» 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г. Троицк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>Аптечный пункт при взрослой поликлинике городской больницы</w:t>
            </w:r>
          </w:p>
          <w:p>
            <w:pPr>
              <w:pStyle w:val="TextBody"/>
              <w:ind w:right="-58" w:hanging="0"/>
              <w:jc w:val="left"/>
              <w:rPr/>
            </w:pPr>
            <w:r>
              <w:rPr/>
              <w:t xml:space="preserve"> </w:t>
            </w:r>
            <w:r>
              <w:rPr/>
              <w:t>г. Троиц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Троиц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при детской поликлиник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Троицк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Фрязи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Центральная городская аптека № 39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Городская 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2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39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Фряз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Фрязин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имкинс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предприятие «Аптека № 383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Апте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39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3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59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83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Хим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9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Хим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3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Хим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9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Химк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Сходн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хов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алое муниципальное предприятие «Арни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алое муниципальное предприятие «Фармаци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алое муниципальное  учреждение «Авен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алое муниципальное аптечное учреждение «Лотос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8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Чех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 «Фармаци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Чехов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 «Авен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Любучан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4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Столбова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 Черноголов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предприятие «Муниципальная аптек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Аптека муниципальная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Черноголовк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атурский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Шатурская городская аптека № 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Шатурская аптека № 404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8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7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ООО «Рамус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Шатурское территориальное медицинское объедин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Аптека № 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Шатур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3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Мишерон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0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Шатур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Аптечный пункт при поликлинике ШТМО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п. Шатур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3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Бакшее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2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Шатурторф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2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Керв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3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Криванд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3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Черусти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3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Туголес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9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Пышлицы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3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Дмитровский Погос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Радовиц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«Рамус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Озеро Бело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780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Шутур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аховско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Муниципальное предприятие «Центральная районная аптека № 280»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8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Шаховска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8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Серед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28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с.Рамень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Щелковский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ОАО «Щелковский витаминный завод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8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16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1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унитарное  предприятие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72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84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89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498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чреждение здравоохранения «Фряновская больниц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предприятие «Аптека № 13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Щел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0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Щел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53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Щел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7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Свердлов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5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Щел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8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Щелк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6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Щелково-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Биокомбинат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Мон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72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Монин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84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Звездный городок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89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Литвин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498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Фрян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чный пункт от аптеки № 697 при поликлинике*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 Фряново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№ 13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п.Загорянский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Щербинка</w:t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Щербинское муниципальное аптечное предприятие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Аптека муниципальная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. Щербинка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Электрогор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е предприятие здравоохранения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 xml:space="preserve">«Городская аптека № 164»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164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 Электрогорск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56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 Электрогорск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568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 Электрогорск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Электростал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</w:rPr>
              <w:t>Муниципальное унитарное предприятие «Фармация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Государственное унитарное предприятие  «Аптека 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ное учреждение здравоохранения «Электростальская центральная больница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ЦМСЧ-21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170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172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185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322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358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407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481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493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«Травница»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21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788*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 xml:space="preserve">Аптечный пункт при 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 xml:space="preserve">лечебно-диагностическом 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центре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Электросталь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Юбилейны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  <w:t>Муниципальое учреждение «Центральная городская аптека № 430»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>Аптечный пункт при Администрации г. Юбилейны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430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Юбилейный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Аптека № 365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Юбилейный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 xml:space="preserve">Аптечный пункт при 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ородской поликлинике</w:t>
            </w:r>
          </w:p>
          <w:p>
            <w:pPr>
              <w:pStyle w:val="Normal"/>
              <w:ind w:left="3577" w:right="-58" w:hanging="3577"/>
              <w:rPr>
                <w:sz w:val="28"/>
              </w:rPr>
            </w:pPr>
            <w:r>
              <w:rPr>
                <w:sz w:val="28"/>
              </w:rPr>
              <w:t>г. Юбилейный</w:t>
            </w:r>
          </w:p>
        </w:tc>
      </w:tr>
    </w:tbl>
    <w:p>
      <w:pPr>
        <w:pStyle w:val="Normal"/>
        <w:ind w:left="3828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567"/>
        <w:rPr/>
      </w:pPr>
      <w:r>
        <w:rPr>
          <w:b/>
          <w:sz w:val="28"/>
        </w:rPr>
        <w:t xml:space="preserve">1. Всего фармацевтических (аптечных) организаций              541 , </w:t>
      </w:r>
      <w:r>
        <w:rPr>
          <w:sz w:val="28"/>
        </w:rPr>
        <w:t>в т. ч.:</w:t>
      </w:r>
    </w:p>
    <w:p>
      <w:pPr>
        <w:pStyle w:val="Normal"/>
        <w:ind w:right="-58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927" w:right="-58" w:hanging="360"/>
        <w:rPr/>
      </w:pPr>
      <w:r>
        <w:rPr>
          <w:sz w:val="28"/>
        </w:rPr>
        <w:t xml:space="preserve">Муниципальных фармацевтических (аптечных) организаций </w:t>
      </w:r>
      <w:r>
        <w:rPr>
          <w:b/>
          <w:sz w:val="28"/>
        </w:rPr>
        <w:t xml:space="preserve"> 376</w:t>
      </w:r>
    </w:p>
    <w:p>
      <w:pPr>
        <w:pStyle w:val="Normal"/>
        <w:numPr>
          <w:ilvl w:val="0"/>
          <w:numId w:val="2"/>
        </w:numPr>
        <w:ind w:left="927" w:right="-58" w:hanging="360"/>
        <w:rPr>
          <w:b/>
          <w:b/>
          <w:sz w:val="28"/>
        </w:rPr>
      </w:pPr>
      <w:r>
        <w:rPr>
          <w:sz w:val="28"/>
        </w:rPr>
        <w:t>Аптечных пунктов от муниципальных фармацевтических</w:t>
      </w:r>
    </w:p>
    <w:p>
      <w:pPr>
        <w:pStyle w:val="Normal"/>
        <w:numPr>
          <w:ilvl w:val="0"/>
          <w:numId w:val="2"/>
        </w:numPr>
        <w:ind w:left="927" w:right="-58" w:hanging="360"/>
        <w:rPr/>
      </w:pPr>
      <w:r>
        <w:rPr>
          <w:sz w:val="28"/>
        </w:rPr>
        <w:t xml:space="preserve"> </w:t>
      </w:r>
      <w:r>
        <w:rPr>
          <w:sz w:val="28"/>
        </w:rPr>
        <w:t xml:space="preserve">(аптечных) организаций                                                                 </w:t>
      </w:r>
      <w:r>
        <w:rPr>
          <w:b/>
          <w:sz w:val="28"/>
        </w:rPr>
        <w:t>86</w:t>
      </w:r>
    </w:p>
    <w:p>
      <w:pPr>
        <w:pStyle w:val="Normal"/>
        <w:numPr>
          <w:ilvl w:val="0"/>
          <w:numId w:val="2"/>
        </w:numPr>
        <w:ind w:left="927" w:right="-58" w:hanging="360"/>
        <w:rPr/>
      </w:pPr>
      <w:r>
        <w:rPr>
          <w:sz w:val="28"/>
        </w:rPr>
        <w:t xml:space="preserve">Аптек лечебно-профилактических учреждений                             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2"/>
        </w:numPr>
        <w:ind w:left="927" w:right="-58" w:hanging="360"/>
        <w:rPr/>
      </w:pPr>
      <w:r>
        <w:rPr>
          <w:sz w:val="28"/>
        </w:rPr>
        <w:t xml:space="preserve">Аптечных пунктов при аптеках лечебно-профилактических                    учреждений                                                                                       </w:t>
      </w:r>
      <w:r>
        <w:rPr>
          <w:b/>
          <w:sz w:val="28"/>
        </w:rPr>
        <w:t>10</w:t>
      </w:r>
    </w:p>
    <w:p>
      <w:pPr>
        <w:pStyle w:val="Normal"/>
        <w:numPr>
          <w:ilvl w:val="0"/>
          <w:numId w:val="2"/>
        </w:numPr>
        <w:ind w:left="927" w:right="-58" w:hanging="360"/>
        <w:rPr>
          <w:b/>
          <w:b/>
          <w:sz w:val="28"/>
        </w:rPr>
      </w:pPr>
      <w:r>
        <w:rPr>
          <w:sz w:val="28"/>
        </w:rPr>
        <w:t xml:space="preserve">Аптечных организаций иных форм собственности                    </w:t>
      </w:r>
      <w:r>
        <w:rPr>
          <w:b/>
          <w:sz w:val="28"/>
        </w:rPr>
        <w:t xml:space="preserve">  64</w:t>
      </w:r>
      <w:r>
        <w:rPr>
          <w:sz w:val="28"/>
        </w:rPr>
        <w:t xml:space="preserve">                                               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left="567" w:right="-58" w:hanging="0"/>
        <w:rPr>
          <w:b/>
          <w:b/>
          <w:sz w:val="28"/>
        </w:rPr>
      </w:pPr>
      <w:r>
        <w:rPr>
          <w:b/>
          <w:sz w:val="28"/>
        </w:rPr>
        <w:t>2. * разрешен отпуск лекарственных средств только по рецептам врачей, выписанных бесплатно.</w:t>
      </w:r>
    </w:p>
    <w:p>
      <w:pPr>
        <w:pStyle w:val="Normal"/>
        <w:ind w:left="567"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-58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418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108" w:right="-5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8:22:00Z</dcterms:created>
  <dc:creator>Валентина</dc:creator>
  <dc:description/>
  <dc:language>en-US</dc:language>
  <cp:lastModifiedBy>Serj</cp:lastModifiedBy>
  <cp:lastPrinted>2000-02-18T15:32:00Z</cp:lastPrinted>
  <dcterms:modified xsi:type="dcterms:W3CDTF">2001-01-18T08:22:00Z</dcterms:modified>
  <cp:revision>2</cp:revision>
  <dc:subject/>
  <dc:title> </dc:title>
</cp:coreProperties>
</file>