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85" w:hanging="0"/>
        <w:rPr>
          <w:rFonts w:ascii="Arial Black" w:hAnsi="Arial Black" w:cs="Arial Black"/>
          <w:b w:val="false"/>
          <w:b w:val="false"/>
          <w:color w:val="FF0000"/>
          <w:sz w:val="32"/>
        </w:rPr>
      </w:pPr>
      <w:r>
        <w:rPr>
          <w:rFonts w:cs="Arial Black" w:ascii="Arial Black" w:hAnsi="Arial Black"/>
          <w:b w:val="false"/>
          <w:color w:val="FF0000"/>
          <w:sz w:val="32"/>
        </w:rPr>
        <w:t>Приложение</w:t>
      </w:r>
    </w:p>
    <w:p>
      <w:pPr>
        <w:pStyle w:val="Normal"/>
        <w:ind w:right="1785" w:hanging="0"/>
        <w:rPr>
          <w:rFonts w:ascii="Arial Black" w:hAnsi="Arial Black" w:cs="Arial Black"/>
          <w:b/>
          <w:b/>
          <w:color w:val="FF0000"/>
          <w:sz w:val="28"/>
        </w:rPr>
      </w:pPr>
      <w:r>
        <w:rPr>
          <w:rFonts w:cs="Arial Black" w:ascii="Arial Black" w:hAnsi="Arial Black"/>
          <w:b/>
          <w:color w:val="FF0000"/>
          <w:sz w:val="28"/>
        </w:rPr>
      </w:r>
    </w:p>
    <w:p>
      <w:pPr>
        <w:pStyle w:val="Heading1"/>
        <w:ind w:right="1785" w:hanging="0"/>
        <w:rPr>
          <w:sz w:val="24"/>
        </w:rPr>
      </w:pPr>
      <w:r>
        <w:rPr>
          <w:sz w:val="24"/>
        </w:rPr>
        <w:t xml:space="preserve">Ответы к таблице 1/4 </w:t>
      </w:r>
    </w:p>
    <w:p>
      <w:pPr>
        <w:pStyle w:val="Heading1"/>
        <w:ind w:right="1785" w:hanging="0"/>
        <w:rPr>
          <w:sz w:val="24"/>
        </w:rPr>
      </w:pPr>
      <w:r>
        <w:rPr>
          <w:sz w:val="24"/>
        </w:rPr>
        <w:t>из раздела «Собирайте информацию о диабете»</w:t>
      </w:r>
    </w:p>
    <w:p>
      <w:pPr>
        <w:pStyle w:val="Heading1"/>
        <w:ind w:right="1785" w:hanging="0"/>
        <w:rPr>
          <w:sz w:val="24"/>
        </w:rPr>
      </w:pPr>
      <w:r>
        <w:rPr>
          <w:sz w:val="24"/>
        </w:rPr>
      </w:r>
    </w:p>
    <w:p>
      <w:pPr>
        <w:pStyle w:val="Normal"/>
        <w:ind w:right="1785" w:hanging="0"/>
        <w:jc w:val="both"/>
        <w:rPr/>
      </w:pPr>
      <w:r>
        <w:rPr/>
        <w:t>1. То, что со временем потребность в инсулине возрастает, абсолютно нормально, потому что организм вырабатывает его все меньше. Если придерживаться слишком малой дозы, возникает риск повышения содержания сахара в крови, и чтобы удержать его на низком уровне, придется сильно урезать количество потребляемой пищи. Лучше определять дозу инсулина с учетом базовой потребности организма в инсулине (</w:t>
      </w:r>
      <w:r>
        <w:rPr>
          <w:lang w:val="de-DE"/>
        </w:rPr>
        <w:t>Basis-</w:t>
      </w:r>
      <w:r>
        <w:rPr/>
        <w:t xml:space="preserve">инсулин) и тем, что вы собираетесь съесть в течение дня </w:t>
      </w:r>
      <w:r>
        <w:rPr>
          <w:lang w:val="en-US"/>
        </w:rPr>
        <w:t>(Bolus-</w:t>
      </w:r>
      <w:r>
        <w:rPr/>
        <w:t>инсулин)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jc w:val="both"/>
        <w:rPr/>
      </w:pPr>
      <w:r>
        <w:rPr/>
        <w:t xml:space="preserve">2. Тот, кому однажды был назначен инсулин, как правило, не расстается с ним и впоследствии. Исключение составляют люди с диабетом </w:t>
      </w:r>
      <w:r>
        <w:rPr>
          <w:lang w:val="de-DE"/>
        </w:rPr>
        <w:t xml:space="preserve">II </w:t>
      </w:r>
      <w:r>
        <w:rPr/>
        <w:t xml:space="preserve">типа, которые после похудания иногда долгое время не нуждаются в инсулине или нуждаются в нем только во время беременности. Инсулин – не лекарство в обычном смысле слова. Его невозможно заменить здоровым образом жизни, он не вызывает «наркотического» привыкания. Просто для обмена веществ организм человека обязательно должен получать заменитель отсутствующего гормона. Если человек с диабетом </w:t>
      </w:r>
      <w:r>
        <w:rPr>
          <w:lang w:val="de-DE"/>
        </w:rPr>
        <w:t xml:space="preserve">II </w:t>
      </w:r>
      <w:r>
        <w:rPr/>
        <w:t xml:space="preserve">типа медлит с началом необходимой инсулинотерапии, это может привести к осложнениям, а человек с диабетом </w:t>
      </w:r>
      <w:r>
        <w:rPr>
          <w:lang w:val="de-DE"/>
        </w:rPr>
        <w:t>I</w:t>
      </w:r>
      <w:r>
        <w:rPr/>
        <w:t xml:space="preserve"> типа умрет, если не будет получать инсулин. 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 xml:space="preserve">3. Лучше будет себя чувствовать человек, у которого хорошие значения сахара в крови, даже если ему приходится делать не один, а четыре укола в день. Обычно рекомендуется делать уколы более одного раза в день, поскольку в этом случае достигается лучшая компенсация. </w:t>
      </w:r>
    </w:p>
    <w:p>
      <w:pPr>
        <w:pStyle w:val="Normal"/>
        <w:ind w:right="1785" w:hanging="0"/>
        <w:rPr/>
      </w:pPr>
      <w:r>
        <w:rPr/>
      </w:r>
    </w:p>
    <w:p>
      <w:pPr>
        <w:pStyle w:val="Heading2"/>
        <w:ind w:right="1785" w:hanging="0"/>
        <w:rPr/>
      </w:pPr>
      <w:r>
        <w:rPr/>
        <w:t>Оценка ответов на вопросы таблицы 2/1 в главе</w:t>
      </w:r>
    </w:p>
    <w:p>
      <w:pPr>
        <w:pStyle w:val="3"/>
        <w:rPr/>
      </w:pPr>
      <w:r>
        <w:rPr/>
        <w:t>«Как я могу распознать психические проблемы, связанные с диабетом?»</w:t>
      </w:r>
    </w:p>
    <w:p>
      <w:pPr>
        <w:pStyle w:val="Normal"/>
        <w:ind w:right="1785"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Ответ на каждое приведенное высказывание отражает правильное, спокойное отношение к диабету и начинается со слов «верно» или «неверно». Далее следует обоснование, которое иногда содержит ссылки на другие высказывания анкеты (в этом случае перед номером стоит буква «А»). Если ваши мысли действительно совпадают с теми, которые считаю верными я, то вы очень хорошо справляетесь с проблемами. Если среди ваших мыслей много таких, которые я оценил как неверные, то, возможно, вы сами подавляете себя своими мыслями. Сравните свою оценку проблем с моей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/>
        <w:t>1. Верно. См. Предисловие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2. Неверно. Тот, кто так говорит, вероятно, не хочет смириться со своими неприятными чувствами к диабету, хотя они бывают почти у каждого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 xml:space="preserve">3. Неверно. Это только обременительно. Ср. в главе «Неприятные чувства связаны с негативными суждениями». 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 xml:space="preserve">4. Неверно. Люди не ангелы, и каждый может ошибаться. Ср. в главе «Диабет и самооценка». 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5. Неверно. Было бы прекрасно, если бы вы это делали, но вы не обязаны это делать, и на то есть веские причины.</w:t>
      </w:r>
    </w:p>
    <w:p>
      <w:pPr>
        <w:pStyle w:val="Normal"/>
        <w:ind w:right="1785" w:hanging="0"/>
        <w:rPr/>
      </w:pPr>
      <w:r>
        <w:rPr/>
      </w:r>
    </w:p>
    <w:p>
      <w:pPr>
        <w:pStyle w:val="TextBody"/>
        <w:ind w:right="1785" w:hanging="0"/>
        <w:jc w:val="both"/>
        <w:rPr>
          <w:b w:val="false"/>
          <w:b w:val="false"/>
        </w:rPr>
      </w:pPr>
      <w:r>
        <w:rPr>
          <w:b w:val="false"/>
        </w:rPr>
        <w:t>6. Неверно. С чего вы взяли? Разве нет людей, признающих вас, несмотря на диабет? Может быть, других людей раздражает в вас не диабет, а что-то другое? (Тот, кто поддерживает это высказывание, обычно сам считает себя неполноценным из-за диабета. И он уже не пытается узнать, за что его критикуют другие).</w:t>
      </w:r>
    </w:p>
    <w:p>
      <w:pPr>
        <w:pStyle w:val="Normal"/>
        <w:ind w:right="1785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7. Неверно. Возможно, это досадно, но причин для сильного беспокойства нет. Тот, кого посещают подобные мысли, обычно очень боится, как бы его не стали считать из-за диабета ненормальным. Однако другие ведут себя совершенно обычно и препятствовать им невозможно (ср. А 5)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8. Неверно. Это депрессивное высказывание свидетельствует о том, что вы сомневаетесь, что когда-либо сможете нормально жить с диабетом. Конечно, жизнь с диабетом может быть в лучшем случае «относительно» нормальной, поскольку полностью игнорировать диабет вы не сможете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9. Неверно. Вы не обязаны делать это, поскольку вам в этом случае придется очень много заниматься диабетом и слишком сильно себя ограничивать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 xml:space="preserve">10. Верно. У людей с диабетом компенсация не может быть идеальной. 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11. Неверно. Риск существенно уменьшается, но по всей вероятности никогда не исчезнет совсем. Эта мысль рождена желанием.</w:t>
      </w:r>
    </w:p>
    <w:p>
      <w:pPr>
        <w:pStyle w:val="Normal"/>
        <w:ind w:right="1785" w:hanging="0"/>
        <w:rPr/>
      </w:pPr>
      <w:r>
        <w:rPr/>
      </w:r>
    </w:p>
    <w:p>
      <w:pPr>
        <w:pStyle w:val="TextBody"/>
        <w:ind w:right="1785" w:hanging="0"/>
        <w:jc w:val="both"/>
        <w:rPr>
          <w:b w:val="false"/>
          <w:b w:val="false"/>
        </w:rPr>
      </w:pPr>
      <w:r>
        <w:rPr>
          <w:b w:val="false"/>
        </w:rPr>
        <w:t xml:space="preserve">12. Неверно. Хороший врач, возможно, разбирается в диабете лучше вас. Ср. в главах «Диабет и идентичность», а также «Неприятные чувства связаны с негативными суждениями». </w:t>
      </w:r>
    </w:p>
    <w:p>
      <w:pPr>
        <w:pStyle w:val="Normal"/>
        <w:ind w:right="1785"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13. Неверно. Вы не обязаны это делать. (Ср. в главе «Диабет и самооценка»)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14. Неверно. Есть немало возможностей для контактов и получения информации. Однако надо действовать и искать, а не рассчитывать на то, что все придет само собой.</w:t>
      </w:r>
    </w:p>
    <w:p>
      <w:pPr>
        <w:pStyle w:val="Normal"/>
        <w:ind w:right="1785" w:hanging="0"/>
        <w:rPr/>
      </w:pPr>
      <w:r>
        <w:rPr/>
      </w:r>
    </w:p>
    <w:p>
      <w:pPr>
        <w:pStyle w:val="TextBody"/>
        <w:ind w:right="1785" w:hanging="0"/>
        <w:rPr>
          <w:b w:val="false"/>
          <w:b w:val="false"/>
        </w:rPr>
      </w:pPr>
      <w:r>
        <w:rPr>
          <w:b w:val="false"/>
        </w:rPr>
        <w:t>15. Верно. Это нормальная мысль, и иногда можно позволить себе так думать.</w:t>
      </w:r>
    </w:p>
    <w:p>
      <w:pPr>
        <w:pStyle w:val="Normal"/>
        <w:ind w:right="1785"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16. Неверно. Это можно было бы сделать, но обоснование выбрано неправильно, потому что «зависимость от диабета» сохраняется в любом случае, независимо от того, что вы едите. Такие мысли говорят об отрыве от реальности.</w:t>
      </w:r>
    </w:p>
    <w:p>
      <w:pPr>
        <w:pStyle w:val="Normal"/>
        <w:ind w:right="1785" w:hanging="0"/>
        <w:rPr/>
      </w:pPr>
      <w:r>
        <w:rPr/>
      </w:r>
    </w:p>
    <w:p>
      <w:pPr>
        <w:pStyle w:val="TextBody"/>
        <w:ind w:right="1785" w:hanging="0"/>
        <w:jc w:val="both"/>
        <w:rPr>
          <w:b w:val="false"/>
          <w:b w:val="false"/>
        </w:rPr>
      </w:pPr>
      <w:r>
        <w:rPr>
          <w:b w:val="false"/>
        </w:rPr>
        <w:t>17. Неверно. Так думает тот, кто хочет «поторговаться» с диабетом. Это следовало бы делать, даже если есть только вероятность. Но разве можно вообще быть в чем-то абсолютно уверенным?</w:t>
      </w:r>
    </w:p>
    <w:p>
      <w:pPr>
        <w:pStyle w:val="Normal"/>
        <w:ind w:right="1785"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18. Неверно. Разумеется, человеку с диабетом следует стремиться к тому, чтобы его уважали, и многим это удается. Почему человек с диабетом должен особенно приспосабливаться, вместо того, чтобы отстаивать свои интересы? Однако не следует требовать от других невыполнимого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19. Верно (в большинстве случаев)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20. Неверно. Любовь к лакомствам нельзя назвать неотъемлемой частью природы человека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21. Неверно. Это риторический вопрос, который ведет к возникновению неприятных чувств. Предполагаемый ответ – этого не должно было случиться. Но разве не случается то, что не должно было случиться? Это должно было случиться просто потому, что для этого были все необходимые условия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22. Неверно. А собственно говоря, почему? Можно сделать перерыв и начать снова, если вы этого хотите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23. Неверно. Многие успешно и активно занимаются своим диабетом, нисколько при этом не озлобляясь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 xml:space="preserve">24. Неверно. Трудности могут возникать и у того, кто много занимается своим диабетом. Даже при хорошей самотерапии могут появляться проблемы. 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25. Неверно. Если вы так считаете, то это преувеличенная реакция.</w:t>
      </w:r>
    </w:p>
    <w:p>
      <w:pPr>
        <w:pStyle w:val="Normal"/>
        <w:ind w:right="1785" w:hanging="0"/>
        <w:rPr/>
      </w:pPr>
      <w:r>
        <w:rPr/>
      </w:r>
    </w:p>
    <w:p>
      <w:pPr>
        <w:pStyle w:val="2"/>
        <w:rPr/>
      </w:pPr>
      <w:r>
        <w:rPr/>
        <w:t>26. Неверно. А какую половину представляете собой вы? Это депрессивное преувеличение.</w:t>
      </w:r>
    </w:p>
    <w:p>
      <w:pPr>
        <w:pStyle w:val="Normal"/>
        <w:ind w:right="1785" w:hanging="0"/>
        <w:jc w:val="both"/>
        <w:rPr/>
      </w:pPr>
      <w:r>
        <w:rPr/>
      </w:r>
    </w:p>
    <w:p>
      <w:pPr>
        <w:pStyle w:val="2"/>
        <w:rPr/>
      </w:pPr>
      <w:r>
        <w:rPr/>
        <w:t>27. Верно. Мысль полезна, поскольку абсолютной гарантии не существует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rPr/>
      </w:pPr>
      <w:r>
        <w:rPr/>
        <w:t>28. Верно. Разве вы никогда так не думаете? Где вы оставляете свои чувства?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29. Верно. Как правило, невозможно продолжать жить точно как прежде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30. Верно. Подобная установка обычно полезна. Она позволяет вам не слишком себя ограничивать и дает вам возможность сознательно решать, на какой риск идти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 xml:space="preserve">31. Верно. Только в ремиссионной фазе диабета </w:t>
      </w:r>
      <w:r>
        <w:rPr>
          <w:lang w:val="de-DE"/>
        </w:rPr>
        <w:t>I</w:t>
      </w:r>
      <w:r>
        <w:rPr/>
        <w:t xml:space="preserve"> типа это иногда невозможно сразу распознать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32. Верно. Поэтому следует избегать этого, ведя активный образ жизни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33. Неверно. Эта мысль не принесет пользы. Обычно так думают те, кто самостоятельно не может разобраться с питанием. Экспериментируйте!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34. Неверно. Во всяком случае это было бы преувеличением. Почему не может придерживаться такой точки зрения тот, у кого нет особых проблем. Есть много решений, которые можно было бы назвать преодолением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35. Неверно. Напротив, тот, кто постоянно ведет борьбу с диабетом, скорее ему подчинится. Жизнь с диабетом должна быть не борьбой, а решением, как с ним жить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36. Верно. Активность полезна, потому что позволяет не заниматься диабетом слишком много. Необязательно быть активным день и ночь, но без деятельности очень трудно определить место диабета в своей жизн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ind w:right="1744" w:hanging="0"/>
        <w:jc w:val="both"/>
        <w:rPr/>
      </w:pPr>
      <w:r>
        <w:rPr/>
        <w:t>Ответы к таблице 2/6 из главы «Неприятные чувства связаны с негативными суждениями»</w:t>
      </w:r>
    </w:p>
    <w:p>
      <w:pPr>
        <w:pStyle w:val="Normal"/>
        <w:ind w:right="1744" w:hanging="0"/>
        <w:rPr>
          <w:b/>
          <w:b/>
        </w:rPr>
      </w:pPr>
      <w:r>
        <w:rPr>
          <w:b/>
        </w:rPr>
      </w:r>
    </w:p>
    <w:p>
      <w:pPr>
        <w:pStyle w:val="Normal"/>
        <w:ind w:right="1744" w:hanging="0"/>
        <w:jc w:val="both"/>
        <w:rPr/>
      </w:pPr>
      <w:r>
        <w:rPr/>
        <w:t>Описания: 2, 4, 7, 8, 10, 11, 12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Суждения: 1, 3, 5, 6, 9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Примечания: высказывание (3) звучит как вопрос. Тот, кто так говорит, обычно имеет в виду следующее: Было бы ужасно, если бы мне пришлось всю жизнь планировать питание. Высказывание (5) – это суждение, поскольку оно означает: Ужасно или скверно, что окружающие не принимают людей с диабетом. Таким образом нечто нормальное оценивается как скверное.</w:t>
      </w:r>
      <w:r>
        <w:br w:type="page"/>
      </w:r>
    </w:p>
    <w:p>
      <w:pPr>
        <w:pStyle w:val="Normal"/>
        <w:ind w:right="1744" w:hanging="0"/>
        <w:rPr/>
      </w:pPr>
      <w:r>
        <w:rPr/>
      </w:r>
    </w:p>
    <w:p>
      <w:pPr>
        <w:pStyle w:val="Heading2"/>
        <w:ind w:right="1744" w:hanging="0"/>
        <w:rPr/>
      </w:pPr>
      <w:r>
        <w:rPr/>
        <w:t>Разумные суждения к таблице 3/6 из главы «Страхи»</w:t>
      </w:r>
    </w:p>
    <w:p>
      <w:pPr>
        <w:pStyle w:val="Normal"/>
        <w:ind w:right="1744" w:hanging="0"/>
        <w:rPr>
          <w:b/>
          <w:b/>
        </w:rPr>
      </w:pPr>
      <w:r>
        <w:rPr>
          <w:b/>
        </w:rPr>
      </w:r>
    </w:p>
    <w:p>
      <w:pPr>
        <w:pStyle w:val="Normal"/>
        <w:ind w:right="1744" w:hanging="0"/>
        <w:jc w:val="both"/>
        <w:rPr/>
      </w:pPr>
      <w:r>
        <w:rPr/>
        <w:t>1. Опять гипогликемия. Значит, пока еще компенсация хорошая. Несмотря на это, таких состояний следует избегать, но я не могу их исключить совсем. То есть, надо хорошо подготовиться на тот случай, если будет гипогликемия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2. Это может со мной случиться в любой момент, но в большинстве случаев я примерно знаю, когда. Поэтому я должен особенно следить за тем, чтобы все было под рукой, и чтобы в семье и на работе об этом знали. И если станет совсем плохо, они вызовут неотложку. Так что я от этого не умру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3. Гипогликемия – неприятная вешь. Но обычно не настолько, чтобы потом приходилось долго приходить в себя. Когда я снова смогу ясно мыслить, я вернусь к своим делам. Я не собираюсь «уходить с головой» в диабет и всегда могу позволить себе немного отдохнуть.</w:t>
      </w:r>
    </w:p>
    <w:p>
      <w:pPr>
        <w:pStyle w:val="Normal"/>
        <w:ind w:right="1744" w:hanging="0"/>
        <w:rPr/>
      </w:pPr>
      <w:r>
        <w:rPr/>
      </w:r>
      <w:r>
        <w:br w:type="page"/>
      </w:r>
    </w:p>
    <w:p>
      <w:pPr>
        <w:pStyle w:val="Heading2"/>
        <w:ind w:right="1744" w:hanging="0"/>
        <w:jc w:val="both"/>
        <w:rPr/>
      </w:pPr>
      <w:r>
        <w:rPr/>
        <w:t>Решения к таблице 4/2 из главы «Изменение мыслей и установок»</w:t>
      </w:r>
    </w:p>
    <w:p>
      <w:pPr>
        <w:pStyle w:val="Normal"/>
        <w:ind w:right="1744" w:hanging="0"/>
        <w:rPr>
          <w:b/>
          <w:b/>
        </w:rPr>
      </w:pPr>
      <w:r>
        <w:rPr>
          <w:b/>
        </w:rPr>
      </w:r>
    </w:p>
    <w:p>
      <w:pPr>
        <w:pStyle w:val="Normal"/>
        <w:ind w:right="1744" w:hanging="0"/>
        <w:jc w:val="both"/>
        <w:rPr/>
      </w:pPr>
      <w:r>
        <w:rPr/>
        <w:t>1. Конечно, человеку с диабетом неприятно и обременительно постоянно заниматься подсчетами, но считать это ужасным – преувеличение. Каждый раз это занимает у меня не больше нескольких минут, и с этим я справлюсь, если хотя бы подумаю, сколько всего приходится делать другим хроническим больным. И не обязательно всегда подсчитывать, потому что иногда я могу позволить себе съесть то, что мне нравится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2. У людей, которые ничего не знают о диабете, конечно, есть предрассудки. И некоторые не собираются от них отказываться. Люди, с трудом усваивающие знания, были и будут всегда. Если мне это важно, я попробую рассказать им о диабете, но если из этого ничего не выйдет, они сохранят свои предубеждения. И почему мне должно быть лучше, чем другим хроническим больным? Если это доставит мне неудобства, которых лучше было бы избежать, я должен постараться лучше проинформировать людей или смириться. Некоторые люди этого никогда не поймут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3. Гипогликемия неприятна, но и при хорошей компенсации ее не избежать. Если я хочу, чтобы у меня не было осложнений, я должен научиться своевременно распознавать симптомы и быстро, правильно реагировать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4. Думать о диабете постоянно – обременительно, но я уже некоторое время с этим справляюсь. Почему я не смогу справляться и дальше, если постараюсь не слишком волноваться по этому поводу.</w:t>
      </w:r>
    </w:p>
    <w:p>
      <w:pPr>
        <w:pStyle w:val="Normal"/>
        <w:ind w:right="1744" w:hanging="0"/>
        <w:rPr/>
      </w:pPr>
      <w:r>
        <w:rPr/>
      </w:r>
    </w:p>
    <w:p>
      <w:pPr>
        <w:pStyle w:val="Normal"/>
        <w:ind w:right="1744" w:hanging="0"/>
        <w:jc w:val="both"/>
        <w:rPr/>
      </w:pPr>
      <w:r>
        <w:rPr/>
        <w:t>5. Поскольку многие люди любят сласти, их, конечно, предлагают везде. К сожалению, я, в отличие от людей без диабета, не могу есть их бездумно. Но не сласти меня соблазняют, а я сам, когда, что мне их хочется. Я знаю, что смогу жить совсем без сладкого или употреблять его в меньших количествах.</w:t>
      </w:r>
    </w:p>
    <w:sectPr>
      <w:headerReference w:type="default" r:id="rId2"/>
      <w:footerReference w:type="default" r:id="rId3"/>
      <w:type w:val="nextPage"/>
      <w:pgSz w:w="11906" w:h="16838"/>
      <w:pgMar w:left="1800" w:right="184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jc w:val="right"/>
      <w:rPr>
        <w:i/>
        <w:i/>
      </w:rPr>
    </w:pPr>
    <w:r>
      <w:rPr>
        <w:i/>
      </w:rPr>
      <w:t>Пути реш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color w:val="FF0000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1785" w:hanging="0"/>
      <w:jc w:val="both"/>
    </w:pPr>
    <w:rPr/>
  </w:style>
  <w:style w:type="paragraph" w:styleId="3">
    <w:name w:val="Основной текст 3"/>
    <w:basedOn w:val="Normal"/>
    <w:qFormat/>
    <w:pPr>
      <w:ind w:right="1643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53:00Z</dcterms:created>
  <dc:creator>Tatiana Malycheva</dc:creator>
  <dc:description/>
  <dc:language>en-US</dc:language>
  <cp:lastModifiedBy>Tatiana Malycheva</cp:lastModifiedBy>
  <cp:lastPrinted>2002-05-16T18:28:00Z</cp:lastPrinted>
  <dcterms:modified xsi:type="dcterms:W3CDTF">2002-05-16T14:29:00Z</dcterms:modified>
  <cp:revision>3</cp:revision>
  <dc:subject/>
  <dc:title>Приложение</dc:title>
</cp:coreProperties>
</file>