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85" w:hanging="0"/>
        <w:rPr/>
      </w:pPr>
      <w:r>
        <w:rPr/>
        <w:t>II. Учитесь жить с диабетом</w:t>
      </w:r>
    </w:p>
    <w:p>
      <w:pPr>
        <w:pStyle w:val="Normal"/>
        <w:ind w:right="1785" w:hanging="0"/>
        <w:jc w:val="both"/>
        <w:rPr/>
      </w:pPr>
      <w:r>
        <w:rPr/>
        <w:t xml:space="preserve"> </w: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66675</wp:posOffset>
                </wp:positionV>
                <wp:extent cx="1737360" cy="914400"/>
                <wp:effectExtent l="0" t="0" r="0" b="0"/>
                <wp:wrapNone/>
                <wp:docPr id="1" name="Frame1"/>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Можно ли окончательно признать свой диабет?</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5.25pt;mso-position-vertical-relative:text;margin-left:342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Можно ли окончательно признать свой диабет?</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right="1785" w:hanging="0"/>
        <w:jc w:val="both"/>
        <w:rPr/>
      </w:pPr>
      <w:r>
        <w:rPr/>
        <w:t>«Лечение вообще ничего ему не даст, потому что он совершенно не признает свой диабет», - подобные слова я часто слышу от коллег или таких же заболевших, как я. С другой стороны, многие заболевшие также говорят, что «вообще» или «полностью» не могут признать свой диабет (или смириться с ним). Раньше я полагал, что собственный диабет можно не признавать или считать чепухой, потому что я сам полагал, что признание диабета не представляет собой проблемы. Однако позже я над этим задумался. И как теперь обстоит дело с преодолением и признанием? Хотя оба понятия имеют между собой совсем немного общего, я использую их как равноценные.</w:t>
      </w:r>
    </w:p>
    <w:p>
      <w:pPr>
        <w:pStyle w:val="Normal"/>
        <w:ind w:right="1785" w:hanging="0"/>
        <w:jc w:val="both"/>
        <w:rPr/>
      </w:pPr>
      <w:r>
        <w:rPr/>
      </w:r>
    </w:p>
    <w:p>
      <w:pPr>
        <w:pStyle w:val="2"/>
        <w:rPr/>
      </w:pPr>
      <w:r>
        <w:rPr>
          <w:sz w:val="22"/>
        </w:rPr>
        <w:t>Как я могу распознать психические проблемы, вызванные диабетом?</w:t>
      </w:r>
    </w:p>
    <w:p>
      <w:pPr>
        <w:pStyle w:val="Normal"/>
        <w:ind w:right="1785" w:hanging="0"/>
        <w:jc w:val="both"/>
        <w:rPr>
          <w:sz w:val="22"/>
        </w:rPr>
      </w:pPr>
      <w:r>
        <w:rPr>
          <w:sz w:val="22"/>
        </w:rPr>
      </w:r>
    </w:p>
    <w:p>
      <w:pPr>
        <w:pStyle w:val="Normal"/>
        <w:ind w:right="1785" w:hanging="0"/>
        <w:jc w:val="both"/>
        <w:rPr/>
      </w:pPr>
      <w:r>
        <w:rPr/>
        <w:t xml:space="preserve">Лучше всего поразмышлять над тем, чем, собственно, диабет доставляет неудобства. Собеседник, умеющий хорошо слушать, может оказать в этом большую помощь. Я уже упомянул в качестве примера несколько возможных проблем. </w:t>
      </w:r>
    </w:p>
    <w:p>
      <w:pPr>
        <w:pStyle w:val="Normal"/>
        <w:ind w:right="1785" w:hanging="0"/>
        <w:jc w:val="both"/>
        <w:rPr/>
      </w:pPr>
      <w:r>
        <w:rPr/>
        <w:t>В качестве небольшой помощи в выяснении собственных проблем я предлагаю вам составленную мною самим анкету, которая, вполне вероятно, поможет вам лучше определить, насколько глубоко ваше неприязненное чувство к диабету (Таблица 2/1). Она состоит из мыслей, которые могут касаться диабета.</w:t>
      </w:r>
    </w:p>
    <w:p>
      <w:pPr>
        <w:pStyle w:val="3"/>
        <w:rPr/>
      </w:pPr>
      <w:r>
        <w:rPr/>
        <w:t xml:space="preserve">Попробуйте хотя бы раз проверить некоторые из этих мыслей, сравнить их со своими собственными и ответить на вопрос, правильны они или нет. Оцените каждый ответ в соответствии с собственным мнением как сомнительный (= 1 проблемное очко) или полезный для хорошей жизни с диабетом (= 0 проблемных очков). В приложении вы найдете мою обоснованную оценку этих ответов и сможете сравнить ее со своим восприятием – лучше всего сделать это после того, как вы прочитаете данную книгу. Таким образом, вы сможете подсчитать число очков, соответствующее вашим проблемам с диабетом. Затем попробуйте сравнить результат с моими оценками (то, что я считаю проблематичным в ваших ответах, не зная вас лично). Если результаты одинаковы или почти сходятся, это означает, что вы поняли мою концепцию. Возможно, благодаря этому у вас возникнут новые идеи. </w: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82550</wp:posOffset>
                </wp:positionV>
                <wp:extent cx="1920240" cy="548640"/>
                <wp:effectExtent l="0" t="0" r="0" b="0"/>
                <wp:wrapNone/>
                <wp:docPr id="2" name="Frame2"/>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роверьте, какие мысли порождают проблемы!</w:t>
                            </w:r>
                          </w:p>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6.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роверьте, какие мысли порождают проблемы!</w:t>
                      </w:r>
                    </w:p>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85" w:hanging="0"/>
        <w:jc w:val="both"/>
        <w:rPr/>
      </w:pPr>
      <w:r>
        <w:rPr/>
        <w:t>Я не собираюсь предлагать вам тесты, подобные тем, которые публикуются в  иллюстрированных журналах, и указывать, сколько очков надо набрать, чтобы определить, как вы справляетесь со своим диабетом: «хорошо» или «очень хорошо». Но с моей точки зрения 10 проблемных пунктов (ключ вы найдете в приложении) – это уже проблема. Анкета создавалась с целью помочь вам прочувствовать те области, в которых у вас, возможно, еще существуют трудности. Может быть, вам когда-нибудь захочется обсудить ее в вашей группе взаимопомощи.</w:t>
      </w:r>
    </w:p>
    <w:p>
      <w:pPr>
        <w:pStyle w:val="Normal"/>
        <w:rPr/>
      </w:pPr>
      <w:r>
        <w:rPr/>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85" w:hanging="360"/>
        <w:rPr>
          <w:b/>
          <w:b/>
        </w:rPr>
      </w:pPr>
      <w:r>
        <w:rPr>
          <w:b/>
        </w:rPr>
        <w:t>Вначале пометьте для себя следующие высказывания плюсом («правильно») или минусом («неправильно»).</w:t>
      </w:r>
      <w:r>
        <mc:AlternateContent>
          <mc:Choice Requires="wps">
            <w:drawing>
              <wp:anchor behindDoc="0" distT="0" distB="0" distL="114935" distR="114935" simplePos="0" locked="0" layoutInCell="0" allowOverlap="1" relativeHeight="15">
                <wp:simplePos x="0" y="0"/>
                <wp:positionH relativeFrom="column">
                  <wp:posOffset>4434840</wp:posOffset>
                </wp:positionH>
                <wp:positionV relativeFrom="paragraph">
                  <wp:posOffset>38100</wp:posOffset>
                </wp:positionV>
                <wp:extent cx="1737360" cy="914400"/>
                <wp:effectExtent l="0" t="0" r="0" b="0"/>
                <wp:wrapNone/>
                <wp:docPr id="3" name="Frame3"/>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Heading1"/>
                              <w:pBdr>
                                <w:top w:val="single" w:sz="12" w:space="1" w:color="FF0000"/>
                                <w:left w:val="dashed" w:sz="12" w:space="4" w:color="C0C0C0"/>
                              </w:pBdr>
                              <w:rPr>
                                <w:rFonts w:ascii="Arial" w:hAnsi="Arial" w:cs="Arial"/>
                                <w:b/>
                                <w:b/>
                                <w:color w:val="auto"/>
                                <w:sz w:val="22"/>
                              </w:rPr>
                            </w:pPr>
                            <w:r>
                              <w:rPr>
                                <w:rFonts w:cs="Arial" w:ascii="Arial" w:hAnsi="Arial"/>
                                <w:b/>
                                <w:color w:val="auto"/>
                                <w:sz w:val="22"/>
                              </w:rPr>
                              <w:t>Таблица 2/1: Реалистичные и сомнительные мысли о диабете.</w:t>
                            </w:r>
                          </w:p>
                          <w:p>
                            <w:pPr>
                              <w:pStyle w:val="Normal"/>
                              <w:rPr>
                                <w:rFonts w:ascii="Arial" w:hAnsi="Arial" w:cs="Arial"/>
                                <w:b/>
                                <w:b/>
                                <w:color w:val="auto"/>
                                <w:sz w:val="22"/>
                              </w:rPr>
                            </w:pPr>
                            <w:r>
                              <w:rPr>
                                <w:rFonts w:cs="Arial" w:ascii="Arial" w:hAnsi="Arial"/>
                                <w:b/>
                                <w:color w:val="auto"/>
                                <w:sz w:val="22"/>
                              </w:rPr>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3pt;mso-position-vertical-relative:text;margin-left:349.2pt;mso-position-horizontal-relative:text">
                <v:textbox inset="0.100694444444444in,0.0506944444444444in,0.100694444444444in,0.0506944444444444in">
                  <w:txbxContent>
                    <w:p>
                      <w:pPr>
                        <w:pStyle w:val="Heading1"/>
                        <w:pBdr>
                          <w:top w:val="single" w:sz="12" w:space="1" w:color="FF0000"/>
                          <w:left w:val="dashed" w:sz="12" w:space="4" w:color="C0C0C0"/>
                        </w:pBdr>
                        <w:rPr>
                          <w:rFonts w:ascii="Arial" w:hAnsi="Arial" w:cs="Arial"/>
                          <w:b/>
                          <w:b/>
                          <w:color w:val="auto"/>
                          <w:sz w:val="22"/>
                        </w:rPr>
                      </w:pPr>
                      <w:r>
                        <w:rPr>
                          <w:rFonts w:cs="Arial" w:ascii="Arial" w:hAnsi="Arial"/>
                          <w:b/>
                          <w:color w:val="auto"/>
                          <w:sz w:val="22"/>
                        </w:rPr>
                        <w:t>Таблица 2/1: Реалистичные и сомнительные мысли о диабете.</w:t>
                      </w:r>
                    </w:p>
                    <w:p>
                      <w:pPr>
                        <w:pStyle w:val="Normal"/>
                        <w:rPr>
                          <w:rFonts w:ascii="Arial" w:hAnsi="Arial" w:cs="Arial"/>
                          <w:b/>
                          <w:b/>
                          <w:color w:val="auto"/>
                          <w:sz w:val="22"/>
                        </w:rPr>
                      </w:pPr>
                      <w:r>
                        <w:rPr>
                          <w:rFonts w:cs="Arial" w:ascii="Arial" w:hAnsi="Arial"/>
                          <w:b/>
                          <w:color w:val="auto"/>
                          <w:sz w:val="22"/>
                        </w:rPr>
                      </w:r>
                    </w:p>
                  </w:txbxContent>
                </v:textbox>
                <w10:wrap type="none"/>
              </v:rect>
            </w:pict>
          </mc:Fallback>
        </mc:AlternateConten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85" w:hanging="360"/>
        <w:rPr>
          <w:b/>
          <w:b/>
        </w:rPr>
      </w:pPr>
      <w:r>
        <w:rPr>
          <w:b/>
        </w:rPr>
        <w:t>Вернитесь к началу анкеты и посчитайте как одно очко каждый ответ, который вы считаете проблематичным для вас и для лечения вашего диабета.</w:t>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85" w:hanging="360"/>
        <w:rPr>
          <w:b/>
          <w:b/>
        </w:rPr>
      </w:pPr>
      <w:r>
        <w:rPr>
          <w:b/>
        </w:rPr>
        <w:t>В заключение, пользуясь моим ключом в приложении, вы можете еще приписать рядом, какие из ваших ответов являются проблематичными с моей точки зрения.</w:t>
      </w:r>
    </w:p>
    <w:p>
      <w:pPr>
        <w:pStyle w:val="Normal"/>
        <w:pBdr>
          <w:top w:val="dashed" w:sz="12" w:space="1" w:color="C0C0C0"/>
          <w:left w:val="dashed" w:sz="12" w:space="4" w:color="C0C0C0"/>
          <w:bottom w:val="dashed" w:sz="12" w:space="1" w:color="C0C0C0"/>
          <w:right w:val="dashed" w:sz="12" w:space="4" w:color="C0C0C0"/>
        </w:pBdr>
        <w:ind w:right="1785" w:hanging="0"/>
        <w:rPr>
          <w:b/>
          <w:b/>
        </w:rPr>
      </w:pPr>
      <w:r>
        <w:rPr>
          <w:b/>
        </w:rPr>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Из-за моего диабета я чувствую себя ограниченно здоровым.</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Я полностью принимаю свой диабет.</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Это ужасно – все время следить за питанием.</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Это несправедливо, что из-за диабета приходится еще сносить упреки других.</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Окружающие люди должны принимать заболевшего со всеми его проблемам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Если другие узнают о моем диабете, они от меня отвернутся.</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Как только кто-то смеет объяснять мое поведение тем, что у меня диабет!</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Как ни старайся жить нормально, диабет тебя все равно всегда догоняет.</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Если хочешь справиться со своим диабетом, следует соблюдать режим дня и не допускать ошибок в питани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Чтобы добиться идеальных значений сахара в крови, необходимы чудовищные усилия.</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При хорошей компенсации осложнения исключены.</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Ни один врач не способен понять мой диабет.</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Если я все делаю для того, чтобы жить нормально с моим диабетом, другие тоже должны это принимать.</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Человек с диабетом, в сущности, остается в одиночестве.</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pPr>
      <w:r>
        <w:rPr>
          <w:b/>
        </w:rPr>
        <w:t>Иногда мне больше всего хочется вообще не заботиться о</w:t>
      </w:r>
      <w:r>
        <w:rPr/>
        <w:t xml:space="preserve"> </w:t>
      </w:r>
      <w:r>
        <w:rPr>
          <w:b/>
        </w:rPr>
        <w:t>своем питании и обо всем остальном.</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Иногда я преднамеренно питаюсь хаотично и не провожу контроль, чтобы не стать зависимым от диабета.</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Я только тогда буду что-либо делать для улучшения  компенсации диабета, если получу надежное подтверждение того, что это предотвратит развитие осложнений.</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Будучи диабетиком, следует как можно лучше адаптироваться к не-диабетикам.</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Иногда я воспринимаю уколы болезненно.</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Это бесчеловечно – отказываться от чего-нибудь вкусного.</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И почему это случилось именно со мной?</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Кто однажды небрежно отнесся к самоконтролю, скоро откажется от него совсем.</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Лучше я не стану слишком беспокоиться по поводу своего диабета; так можно стать чересчур требовательным, а в конце концов только наделаешь больше ошибок.</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Если у человека сложности с диабетом, значит, он уделяет ему недостаточно внимания.</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Высокие значения сахара в крови – это катастрофа.</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Человек с диабетом – только наполовину человек.</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Я забочусь о хорошей компенсации, даже если нет гарантии, что не будет осложнений.</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Иногда мне хочется съесть что-нибудь, не думая о диабете.</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С тех пор, как у меня диабет, моя жизнь стала иной.</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Иногда я принимаю решение не в пользу диабета, если что-то другое для меня важнее.</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pPr>
      <w:r>
        <w:rPr>
          <w:b/>
        </w:rPr>
        <w:t>Резкие колебания значений сахара в крови иногда</w:t>
      </w:r>
      <w:r>
        <w:rPr/>
        <w:t xml:space="preserve"> </w:t>
      </w:r>
      <w:r>
        <w:rPr>
          <w:b/>
        </w:rPr>
        <w:t>случаются.</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Если постоянно заниматься осложнениями, жизнь уже не приносит радост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Я не могу видеть, как другие беззаботно едят!</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Тот, кто говорит, что справился со своим диабетом, - лжец.</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Кто не борется со своим диабетом, тот окажется в его власт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b/>
          <w:b/>
        </w:rPr>
      </w:pPr>
      <w:r>
        <w:rPr>
          <w:b/>
        </w:rPr>
        <w:t>Если диабет не должен властвовать над жизнью, следует жить активно.</w:t>
      </w:r>
      <w:r>
        <w:br w:type="page"/>
      </w:r>
    </w:p>
    <w:p>
      <w:pPr>
        <w:pStyle w:val="Normal"/>
        <w:ind w:right="1785" w:hanging="0"/>
        <w:rPr>
          <w:rFonts w:ascii="Arial Black" w:hAnsi="Arial Black" w:cs="Arial Black"/>
          <w:color w:val="C0C0C0"/>
          <w:sz w:val="32"/>
        </w:rPr>
      </w:pPr>
      <w:r>
        <w:rPr>
          <w:rFonts w:cs="Arial Black" w:ascii="Arial Black" w:hAnsi="Arial Black"/>
          <w:color w:val="C0C0C0"/>
          <w:sz w:val="32"/>
        </w:rPr>
        <w:t>Траур</w:t>
      </w:r>
    </w:p>
    <w:p>
      <w:pPr>
        <w:pStyle w:val="Normal"/>
        <w:ind w:right="1785" w:hanging="0"/>
        <w:jc w:val="both"/>
        <w:rPr>
          <w:rFonts w:ascii="Arial Black" w:hAnsi="Arial Black" w:cs="Arial Black"/>
          <w:color w:val="C0C0C0"/>
          <w:sz w:val="32"/>
        </w:rPr>
      </w:pPr>
      <w:r>
        <w:rPr>
          <w:rFonts w:cs="Arial Black" w:ascii="Arial Black" w:hAnsi="Arial Black"/>
          <w:color w:val="C0C0C0"/>
          <w:sz w:val="32"/>
        </w:rPr>
      </w:r>
    </w:p>
    <w:p>
      <w:pPr>
        <w:pStyle w:val="Normal"/>
        <w:ind w:right="1785" w:hanging="0"/>
        <w:jc w:val="both"/>
        <w:rPr/>
      </w:pPr>
      <w:r>
        <w:rPr/>
        <w:t>Тот, кто узнал, что у него диабет, понимает, что он потерял часть своего здоровья, и он подозревает, что его жизнь изменится на многие годы и никогда уже не станет такой, как прежде. Это прощание с прошлой жизнью, в которой не было диабета.</w:t>
      </w:r>
    </w:p>
    <w:p>
      <w:pPr>
        <w:pStyle w:val="3"/>
        <w:rPr/>
      </w:pPr>
      <w:r>
        <w:rPr/>
        <w:t xml:space="preserve">Первые диабетологи, которые в восьмидесятые годы занимались тем, как человек с учится смиряться с диабетом (или «принимать» его), - Ассал и Гфеллер из Женевы – сравнивали этот процесс с фазами траура. Элизабет Кюблер-Росс – автор концепции о «фазах траура» - замечала при своих беседах с умирающими, что вначале они часто не хотят верить в предстоящую собственную смерть, затем они проходят фазы протеста, желания «поторговаться» и депрессии. Однако потом некоторые из них достигают состояния, в котором они смиряются со смертью и «заключают с ней мир». Похожая череда «фаз траура» наблюдается и при преодолении тяжелых жизненных кризисов и потерь или при хронических заболеваниях. Люди, потерявшие близких родственников, отмечают аналогичные фазы при описании своих переживаний. </w:t>
      </w:r>
    </w:p>
    <w:p>
      <w:pPr>
        <w:pStyle w:val="Normal"/>
        <w:ind w:right="1785" w:hanging="0"/>
        <w:jc w:val="both"/>
        <w:rPr/>
      </w:pPr>
      <w:r>
        <w:rPr/>
        <w:t xml:space="preserve"> </w:t>
      </w:r>
      <w:r>
        <w:rPr/>
        <w:t>«Фазы траура» позволяют человеку постепенно привыкнуть к большой психологической нагрузке или смириться с невосполнимыми утратами и, несмотря на тяжесть ситуации, снова вернуться к деятельности. «Фазы траура» представлены в таблице 2/2.</w:t>
      </w:r>
      <w:r>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56515</wp:posOffset>
                </wp:positionV>
                <wp:extent cx="1828800" cy="548640"/>
                <wp:effectExtent l="0" t="0" r="0" b="0"/>
                <wp:wrapNone/>
                <wp:docPr id="4" name="Frame4"/>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Фазы траура» при диабете?</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4.45pt;mso-position-vertical-relative:text;margin-left:334.8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Фазы траура» при диабете?</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3"/>
        <w:rPr/>
      </w:pPr>
      <w:r>
        <w:rPr/>
        <w:t>Многие читатели найдут в описании некоторых из этих процессов сходство с тем, что пережили они сами в связи с диабетом. Если среди приведенных примеров вы нашли нечто похожее на свои переживания, это указывает на то, что ваши «отношения» с диабетом находятся сейчас на одном из этих этапов. Модель достаточно убедительна, хотя на практике почти никогда не удается проверить, действительно ли человек проходит все эти фазы. В свое время я провел опрос 50 человек с диабетом и выяснил, что лишь в немногих случаях их состояние можно было сопоставить с одной из «фаз траура». В начале заболевания диабетом пациенты, как правило, испытывали очень противоречивые чувства, однако даже год спустя в их душевном состоянии мало что менялось. В большинстве случаев мысли людей о диабете одновременно были и положительными, и отрицательными. Однако и те, кому диагноз был поставлен недавно, в значительной мере были в своих мыслях готовы принять как диабет, так и его лечение.</w:t>
      </w:r>
    </w:p>
    <w:p>
      <w:pPr>
        <w:pStyle w:val="3"/>
        <w:rPr/>
      </w:pPr>
      <w:r>
        <w:rPr/>
        <w:t>Сегодня я думаю, что в том, что человеку удается долгое время справляться со своим диабетом, важную роль играют особенности его личности.</w:t>
      </w:r>
    </w:p>
    <w:p>
      <w:pPr>
        <w:pStyle w:val="Normal"/>
        <w:rPr/>
      </w:pPr>
      <w:r>
        <w:rPr/>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pPr>
      <w:r>
        <w:rPr>
          <w:b/>
        </w:rPr>
        <w:t xml:space="preserve">Шок и отрицание: </w:t>
      </w:r>
      <w:r>
        <w:rPr/>
        <w:t>реакция в форме болезненного состояния организма, апатии, замкнутости или аномального покоя. Человек ведет себя так, словно ничего не случилось или все случившееся исчезнет как по волшебству. Примеры: невнимание к питанию, сохранение привычек, опасных при диабете. «Мне все это можно есть, мой сахар в норме» (хотя измерения не проводятся).</w: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635</wp:posOffset>
                </wp:positionV>
                <wp:extent cx="1920240" cy="1371600"/>
                <wp:effectExtent l="0" t="0" r="0" b="0"/>
                <wp:wrapNone/>
                <wp:docPr id="5" name="Frame5"/>
                <a:graphic xmlns:a="http://schemas.openxmlformats.org/drawingml/2006/main">
                  <a:graphicData uri="http://schemas.microsoft.com/office/word/2010/wordprocessingShape">
                    <wps:wsp>
                      <wps:cNvSpPr txBox="1"/>
                      <wps:spPr>
                        <a:xfrm>
                          <a:off x="0" y="0"/>
                          <a:ext cx="1920240" cy="1371600"/>
                        </a:xfrm>
                        <a:prstGeom prst="rect"/>
                        <a:solidFill>
                          <a:srgbClr val="FFFFFF"/>
                        </a:solidFill>
                      </wps:spPr>
                      <wps:txbx>
                        <w:txbxContent>
                          <w:p>
                            <w:pPr>
                              <w:pStyle w:val="Normal"/>
                              <w:pBdr>
                                <w:top w:val="single" w:sz="12" w:space="1" w:color="FF0000"/>
                                <w:left w:val="dashed" w:sz="12" w:space="4" w:color="C0C0C0"/>
                              </w:pBdr>
                              <w:rPr>
                                <w:rFonts w:ascii="Arial" w:hAnsi="Arial" w:cs="Arial"/>
                                <w:b/>
                                <w:b/>
                                <w:sz w:val="22"/>
                              </w:rPr>
                            </w:pPr>
                            <w:r>
                              <w:rPr>
                                <w:rFonts w:cs="Arial" w:ascii="Arial" w:hAnsi="Arial"/>
                                <w:b/>
                                <w:sz w:val="22"/>
                              </w:rPr>
                              <w:t>Таблица 2/2:</w:t>
                            </w:r>
                          </w:p>
                          <w:p>
                            <w:pPr>
                              <w:pStyle w:val="Normal"/>
                              <w:pBdr>
                                <w:top w:val="single" w:sz="12" w:space="1" w:color="FF0000"/>
                                <w:left w:val="dashed" w:sz="12" w:space="4" w:color="C0C0C0"/>
                              </w:pBdr>
                              <w:rPr>
                                <w:rFonts w:ascii="Arial" w:hAnsi="Arial" w:cs="Arial"/>
                                <w:b/>
                                <w:b/>
                                <w:sz w:val="22"/>
                              </w:rPr>
                            </w:pPr>
                            <w:r>
                              <w:rPr>
                                <w:rFonts w:cs="Arial" w:ascii="Arial" w:hAnsi="Arial"/>
                                <w:b/>
                                <w:sz w:val="22"/>
                              </w:rPr>
                              <w:t>«Фазы траура» по Э.Кюблер-Росс (1969 г.) в применении к компенсации психических состояний при диабете.</w:t>
                            </w:r>
                          </w:p>
                        </w:txbxContent>
                      </wps:txbx>
                      <wps:bodyPr anchor="t" lIns="92075" tIns="46355" rIns="92075" bIns="46355">
                        <a:noAutofit/>
                      </wps:bodyPr>
                    </wps:wsp>
                  </a:graphicData>
                </a:graphic>
              </wp:anchor>
            </w:drawing>
          </mc:Choice>
          <mc:Fallback>
            <w:pict>
              <v:rect fillcolor="#FFFFFF" style="position:absolute;rotation:-0;width:151.2pt;height:108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sz w:val="22"/>
                        </w:rPr>
                      </w:pPr>
                      <w:r>
                        <w:rPr>
                          <w:rFonts w:cs="Arial" w:ascii="Arial" w:hAnsi="Arial"/>
                          <w:b/>
                          <w:sz w:val="22"/>
                        </w:rPr>
                        <w:t>Таблица 2/2:</w:t>
                      </w:r>
                    </w:p>
                    <w:p>
                      <w:pPr>
                        <w:pStyle w:val="Normal"/>
                        <w:pBdr>
                          <w:top w:val="single" w:sz="12" w:space="1" w:color="FF0000"/>
                          <w:left w:val="dashed" w:sz="12" w:space="4" w:color="C0C0C0"/>
                        </w:pBdr>
                        <w:rPr>
                          <w:rFonts w:ascii="Arial" w:hAnsi="Arial" w:cs="Arial"/>
                          <w:b/>
                          <w:b/>
                          <w:sz w:val="22"/>
                        </w:rPr>
                      </w:pPr>
                      <w:r>
                        <w:rPr>
                          <w:rFonts w:cs="Arial" w:ascii="Arial" w:hAnsi="Arial"/>
                          <w:b/>
                          <w:sz w:val="22"/>
                        </w:rPr>
                        <w:t>«Фазы траура» по Э.Кюблер-Росс (1969 г.) в применении к компенсации психических состояний при диабете.</w:t>
                      </w:r>
                    </w:p>
                  </w:txbxContent>
                </v:textbox>
                <w10:wrap type="none"/>
              </v:rect>
            </w:pict>
          </mc:Fallback>
        </mc:AlternateConten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pPr>
      <w:r>
        <w:rPr>
          <w:b/>
        </w:rPr>
        <w:t xml:space="preserve">Гнев и протест: </w:t>
      </w:r>
      <w:r>
        <w:rPr/>
        <w:t>против тех, кто «виноват в появлении диабета», против врача, который поставил диагноз или предъявляет «непомерные» требования, или против самого диабета. Примеры: уклонение от инъекций, бесконтрольное употребление сластей; высказывания типа: «Почему я должен от этого отказываться? Разве я не имею права на что-то приятное? Что я сделал плохого, если…»</w: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pPr>
      <w:r>
        <w:rPr>
          <w:b/>
        </w:rPr>
        <w:t xml:space="preserve">Желание «поторговаться»: </w:t>
      </w:r>
      <w:r>
        <w:rPr/>
        <w:t>частичное признание диабета как факта в сочетании с нереалистичными претензиями на ответные действия; человек лишь частично соблюдает правила поведения, необходимые для проведения терапии; он еще не готов признать необходимость лечения и ориентировать на него свои решения. Примеры: пациент проводит контроль сахара в крови, однако отказывается правильно их записывать для предстоящего разговора с врачом. Или он при ВВТ-терапии занимается контролем нерегулярно и отказывается от него, например, перед сном.</w: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pPr>
      <w:r>
        <w:rPr>
          <w:b/>
        </w:rPr>
        <w:t>Депрессия:</w:t>
      </w:r>
      <w:r>
        <w:rPr/>
        <w:t xml:space="preserve"> такие переживания, как сомнения, опустошенность, боль, пессимизм и чувство беспомощности. Уклонение от риска, конфликтов и выполнения задач. Высказывания типа: «Зачем мне все это? С диабетом я только наполовину человек».</w: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pPr>
      <w:r>
        <w:rPr>
          <w:b/>
        </w:rPr>
        <w:t>Примирение со сложившимся положением и готовность к восприятию:</w:t>
      </w:r>
      <w:r>
        <w:rPr/>
        <w:t xml:space="preserve"> диабет воспринимается как неотступное зло, требующее ограничений, и уже редко вызывает такие чувства как гнев, печаль или страх. Заболевший готов жить с диабетом.</w:t>
      </w:r>
    </w:p>
    <w:p>
      <w:pPr>
        <w:pStyle w:val="3"/>
        <w:rPr/>
      </w:pPr>
      <w:r>
        <w:rPr/>
      </w:r>
    </w:p>
    <w:p>
      <w:pPr>
        <w:pStyle w:val="3"/>
        <w:rPr/>
      </w:pPr>
      <w:r>
        <w:rPr/>
        <w:t xml:space="preserve">Для некоторых заболевших диабет не представляет собой большой проблемы, в то время как существует и другая крайность: люди долгое время не способны хорошо справляться со своим диабетом. Они чаще других печалятся или сердятся из-за своего диабета. Причиной этого, возможно, служат относительно постоянные привычки. Одни хорошо переносят нагрузки и легко с ними справляются, для других это источник страданий. Тот, кто привык к нагрузкам, обычно легче справляется и с диабетом. Однако есть люди, которые хорошо переносят все, кроме диабета. Иногда даже кажется, что у них все происходит наоборот. Я могу судить об этом по себе и многим моим коллегам. Вначале диабет вообще не был для них проблемой, более того, на некоторое время он прибавил им активности и эйфорического настроения. Я сам, например, прежде всего, ощутил чувство вины, диабет представлялся мне, так сказать, справедливым наказанием за все прежние прегрешения, и я был рад, что со мной не случилось что-нибудь похуже. И в течение пяти лет я без малейшего напряжения делал все, что от меня требовалось в связи с диабетом. </w: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57785</wp:posOffset>
                </wp:positionV>
                <wp:extent cx="2011680" cy="731520"/>
                <wp:effectExtent l="0" t="0" r="0" b="0"/>
                <wp:wrapNone/>
                <wp:docPr id="6" name="Frame6"/>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Каждый человек с диабетом страдает по-своему.</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4.55pt;mso-position-vertical-relative:text;margin-left:334.8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Каждый человек с диабетом страдает по-своему.</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3"/>
        <w:rPr/>
      </w:pPr>
      <w:r>
        <w:rPr/>
        <w:t xml:space="preserve"> </w:t>
      </w:r>
      <w:r>
        <w:rPr/>
        <w:t xml:space="preserve">«Серые будни со скучным диабетом» наступили для нас спустя годы, когда, как говорится, «сошел глянец». День за днем чаша весов смещалась то вверх, то вниз безо всякой гарантии, что не начнутся осложнения, и на этом концентрировались все мысли. Дети нередко справляются со своим диабетом хорошо, однако и они в большей или меньшей степени могут «пойти вразнос» в период полового созревания. Риск можно только до какой-то степени уменьшить, но полностью исключить его нельзя. Поэтому родителям следует быть готовыми к таким ситуациям. </w:t>
      </w:r>
      <w:r>
        <mc:AlternateContent>
          <mc:Choice Requires="wps">
            <w:drawing>
              <wp:anchor behindDoc="0" distT="0" distB="0" distL="114935" distR="114935" simplePos="0" locked="0" layoutInCell="0" allowOverlap="1" relativeHeight="19">
                <wp:simplePos x="0" y="0"/>
                <wp:positionH relativeFrom="column">
                  <wp:posOffset>4251960</wp:posOffset>
                </wp:positionH>
                <wp:positionV relativeFrom="paragraph">
                  <wp:posOffset>45720</wp:posOffset>
                </wp:positionV>
                <wp:extent cx="1920240" cy="457200"/>
                <wp:effectExtent l="0" t="0" r="0" b="0"/>
                <wp:wrapNone/>
                <wp:docPr id="7" name="Frame7"/>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Диабет может прибавить активности.</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3.6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Диабет может прибавить активности.</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3"/>
        <w:rPr/>
      </w:pPr>
      <w:r>
        <w:rPr/>
        <w:t>Разумеется, способность противостоять диабету зависит от общих жизненных установок по отношению к препятствиям, заболеваниям и неизбежной смерти. Смогу ли я когда-либо справляться с этой частью моей собственной жизни и научусь брать лучшее из моих ограниченных возможностей и моей бренности, или с каждым ограничением я буду все больше сомневаться и отчаиваться?</w:t>
      </w:r>
    </w:p>
    <w:p>
      <w:pPr>
        <w:pStyle w:val="Normal"/>
        <w:ind w:right="1785" w:hanging="0"/>
        <w:jc w:val="both"/>
        <w:rPr/>
      </w:pPr>
      <w:r>
        <w:rPr/>
      </w:r>
    </w:p>
    <w:p>
      <w:pPr>
        <w:pStyle w:val="Heading2"/>
        <w:ind w:right="1785" w:hanging="0"/>
        <w:rPr>
          <w:rFonts w:ascii="Arial" w:hAnsi="Arial" w:cs="Arial"/>
          <w:sz w:val="22"/>
        </w:rPr>
      </w:pPr>
      <w:r>
        <w:rPr>
          <w:rFonts w:cs="Arial" w:ascii="Arial" w:hAnsi="Arial"/>
          <w:sz w:val="22"/>
        </w:rPr>
        <w:t>Модель преодоления</w:t>
      </w:r>
    </w:p>
    <w:p>
      <w:pPr>
        <w:pStyle w:val="Normal"/>
        <w:ind w:right="1785" w:hanging="0"/>
        <w:jc w:val="both"/>
        <w:rPr>
          <w:rFonts w:ascii="Arial" w:hAnsi="Arial" w:cs="Arial"/>
          <w:sz w:val="22"/>
        </w:rPr>
      </w:pPr>
      <w:r>
        <w:rPr>
          <w:rFonts w:cs="Arial" w:ascii="Arial" w:hAnsi="Arial"/>
          <w:sz w:val="22"/>
        </w:rPr>
      </w:r>
    </w:p>
    <w:p>
      <w:pPr>
        <w:pStyle w:val="Normal"/>
        <w:ind w:right="1785" w:hanging="0"/>
        <w:jc w:val="both"/>
        <w:rPr/>
      </w:pPr>
      <w:r>
        <w:rPr/>
        <w:t xml:space="preserve">Исследования показали, что существует множество решений, позволяющих человеку найти подход к диабету или избегать его и замыкаться в себе. В так называемой «модели преодоления» (по-английски: Coping-Model) преодоление рассматривается не как конечное состояние, а, скорее, как некий диапазон ощущений, в котором нет четкой последовательности определяемых чувствами реакций на нагрузки. Создается впечатление, что такое состояние колебания между более или менее внимательным отношением к болезни даже представляет собой наилучшее решение, потому что люди, которые воспринимают все именно так, в среднем могут дольше справляться со своим заболеванием, чем другие. </w:t>
      </w:r>
    </w:p>
    <w:p>
      <w:pPr>
        <w:pStyle w:val="3"/>
        <w:rPr/>
      </w:pPr>
      <w:r>
        <w:rPr/>
        <w:t xml:space="preserve">Для работы с людьми, которые не могут хорошо справляться со своим диабетом, модель преодоления имеет иные закономерности, чем модель, основанная на «фазах траура». В соответствии с «фазами траура можно, собственно говоря, только ждать, пока заболевший как бы сам по себе придет к фазе согласия. По мнению некоторых специалистов, именно в фазе отрицания и протеста его лучше всего оставить в покое. Вначале он будет проявлять враждебность, но в конце – так сказать, как высшая форма – наступит этап преодоления. Тот, кто его не достигнет, «отстанет», и ему придется еще раз пройти фазу траура и преодоления. И только преодоление и достижение согласия покажет, что цель – верхняя ступень лестницы – достигнута. </w:t>
      </w:r>
      <w: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114935</wp:posOffset>
                </wp:positionV>
                <wp:extent cx="1828800" cy="640080"/>
                <wp:effectExtent l="0" t="0" r="0" b="0"/>
                <wp:wrapNone/>
                <wp:docPr id="8" name="Frame8"/>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реодоление и враждебность сменяют друг друга.</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9.0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реодоление и враждебность сменяют друг друга.</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3"/>
        <w:rPr/>
      </w:pPr>
      <w:r>
        <w:rPr/>
        <w:t xml:space="preserve">В модели преодоления все выглядит иначе. Почти все люди с самого начала пытаются согласиться с наличием у них диабета. Некоторым, благодаря особенностям их личности и жизненного опыта, это удается очень быстро, и вскоре они уже рассматривают диабет как надоедливое, но второстепенное дело. Другим практически так никогда и не удается окончательно примириться с диабетом. Они постоянно колеблются между преодолением и враждебностью и могут «прийти к согласию с диабетом» только в этой форме. Вероятно, им не понравилось бы, если бы кто-нибудь попытался избавить их от враждебных реакций. Дело в том, что в состоянии враждебности они собирают силы для следующей фазы преодоления. </w:t>
      </w:r>
    </w:p>
    <w:p>
      <w:pPr>
        <w:pStyle w:val="Normal"/>
        <w:ind w:right="1785" w:hanging="0"/>
        <w:jc w:val="both"/>
        <w:rPr/>
      </w:pPr>
      <w:r>
        <w:rPr/>
        <w:t>Закономерности этой модели таковы: каждый человек с диабетом изначально способен к обучению самостоятельной терапии, причем у него всегда должна быть возможность выразить свои неприятные чувства по отношению к диабету. Цель лечения – это не «окончательное примирение с диабетом», а помощь, которая заключается в том, что заболевший с его индивидуальной смесью приятных и неприятных чувств учится быть более невозмутимым. Хорошие знания и умения в области самопомощи при диабете могут сыграть в этом положительную роль.</w:t>
      </w:r>
      <w:r>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114300</wp:posOffset>
                </wp:positionV>
                <wp:extent cx="1920240" cy="548640"/>
                <wp:effectExtent l="0" t="0" r="0" b="0"/>
                <wp:wrapNone/>
                <wp:docPr id="9" name="Frame9"/>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Обучение почти всегда возможно.</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9pt;mso-position-vertical-relative:text;margin-left:334.8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Обучение почти всегда возможно.</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right="1785" w:hanging="0"/>
        <w:jc w:val="both"/>
        <w:rPr/>
      </w:pPr>
      <w:r>
        <w:rPr/>
        <w:t>Тот, кому необходима передышка, к сожалению, не может прекратить терапию без опасности для своего здоровья. Тем не менее, есть формы, позволяющие на некоторое время «отдохнуть от диабета», то есть в течение какого-то времени делать только самое необходимое. Возможно, вы уже именно так иногда и поступаете, когда у вас возникает чувство, что вы на пределе своих возможностей. Разве не будет лучше поступать так сознательно и своевременно, не дожидаясь того момента, когда вы все равно нарушите режим, да еще будете при этом чувствовать угрызения совести. Это можно сравнить с тем, как человек заболевает: он старается продержаться на грани своих возможностей и из последних сил ходит на работу, пока не свалится в состоянии кризиса и депрессии. А наверное, было бы лучше своевременно и сознательно, не испытывая угрызений совести, распределить свои силы и лечь в постель, раз уж заболел, для того, чтобы потом сохранить свою работоспособность на более длительный срок? Когда у меня появится возможность отдохнуть, мои чувства по отношению к диабету, возможно, изменятся, я подвергну мои мысли критическому анализу и попытаюсь найти другие формы взаимоотношений с диабетом.</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99695</wp:posOffset>
                </wp:positionV>
                <wp:extent cx="1737360" cy="457200"/>
                <wp:effectExtent l="0" t="0" r="0" b="0"/>
                <wp:wrapNone/>
                <wp:docPr id="10" name="Frame1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 xml:space="preserve">«Отдых </w:t>
                            </w:r>
                          </w:p>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от диабета»</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7.8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 xml:space="preserve">«Отдых </w:t>
                      </w:r>
                    </w:p>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от диабета»</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3"/>
        <w:rPr/>
      </w:pPr>
      <w:r>
        <w:rPr/>
        <w:t xml:space="preserve">Мысли, которые сопровождают враждебное отношение к диабету, часто нелогичны и преувеличены (ср. главу «Неприятные чувства связаны с негативными оценками»), и, тем не менее, от них не так просто избавиться. Нам приходится обращаться к ним снова и снова, пока верх не возьмут мысли, соответствующие реальности. Тот, кто пытается осознанно строить отношения с диабетом, со временем сможет управлять циклами смены настроений, сокращать периоды враждебного отношения к диабету и вообще меньше волноваться по этому поводу. Возможно, он сумеет лучше использовать свое умение решать трудные вопросы и применять его к проблемам, вызванным диабетом. Преодоление – это процесс, подразумевающий определение собственного ритма в отношениях с болезнью и знание того, как жить в этом ритме, сохраняя спокойствие. Найдете ли вы этот ритм – это зависит и от тех планов, которые вы строите на будущее. Не исключено, что диабет изменит или ограничит ваши планы. </w:t>
      </w:r>
    </w:p>
    <w:p>
      <w:pPr>
        <w:pStyle w:val="Normal"/>
        <w:ind w:right="1785" w:hanging="0"/>
        <w:jc w:val="both"/>
        <w:rPr/>
      </w:pPr>
      <w:r>
        <w:rPr/>
        <w:t xml:space="preserve">Повлиять на это может множество факторов: личные возможности восприятия и проявления чувств, поддержка со стороны членов семьи и системы здравоохранения. В высокоразвитых странах внешние факторы обычно играют менее значительную роль, чем индивидуальные психические особенности. Во все времена, даже при очень плохом обеспечении заболевшего медицинской помощью, были люди, которые находили способы жизни с диабетом. </w:t>
      </w:r>
      <w:r>
        <mc:AlternateContent>
          <mc:Choice Requires="wps">
            <w:drawing>
              <wp:anchor behindDoc="0" distT="0" distB="0" distL="114935" distR="114935" simplePos="0" locked="0" layoutInCell="0" allowOverlap="1" relativeHeight="23">
                <wp:simplePos x="0" y="0"/>
                <wp:positionH relativeFrom="column">
                  <wp:posOffset>4251960</wp:posOffset>
                </wp:positionH>
                <wp:positionV relativeFrom="paragraph">
                  <wp:posOffset>15240</wp:posOffset>
                </wp:positionV>
                <wp:extent cx="1920240" cy="1188720"/>
                <wp:effectExtent l="0" t="0" r="0" b="0"/>
                <wp:wrapNone/>
                <wp:docPr id="11" name="Frame11"/>
                <a:graphic xmlns:a="http://schemas.openxmlformats.org/drawingml/2006/main">
                  <a:graphicData uri="http://schemas.microsoft.com/office/word/2010/wordprocessingShape">
                    <wps:wsp>
                      <wps:cNvSpPr txBox="1"/>
                      <wps:spPr>
                        <a:xfrm>
                          <a:off x="0" y="0"/>
                          <a:ext cx="1920240" cy="118872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можем ли мы придти к равновесию в отношениях с диабетом, зависит, прежде всего, от внутренних факторов.</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51.2pt;height:93.6pt;mso-wrap-distance-left:9.05pt;mso-wrap-distance-right:9.05pt;mso-wrap-distance-top:0pt;mso-wrap-distance-bottom:0pt;margin-top:1.2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можем ли мы придти к равновесию в отношениях с диабетом, зависит, прежде всего, от внутренних факторов.</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3"/>
        <w:rPr/>
      </w:pPr>
      <w:r>
        <w:rPr/>
        <w:t>В ситуациях, сопровождающихся нагрузками, даже люди, которые обычно хорошо «сосуществуют» со своим диабетом, снова переживают вспышки ярости или страх и печаль. Хорошо жить с диабетом не значит постоянно находиться в состоянии райского блаженства, речь идет здесь о том, чтобы заболевший мог хорошо жить с диабетом в нормальных условиях. Прежние, неприятные чувства время от времени возникают снова, но они уже редко одерживают верх. Хорошо жить с диабетом означает также воспринимать собственные чувства, иногда позволять себе «выпустить пар» и выбирать возможности для этого. Если «согласие» превращается в добровольно взятую на себя обязанность найти идеальное решение, то снова возникает опасность проявления враждебности – теперь уже враждебности по отношению к собственным неприятным чувствам.</w:t>
      </w:r>
    </w:p>
    <w:p>
      <w:pPr>
        <w:pStyle w:val="Normal"/>
        <w:ind w:right="1785" w:hanging="0"/>
        <w:jc w:val="both"/>
        <w:rPr/>
      </w:pPr>
      <w:r>
        <w:rPr/>
      </w:r>
    </w:p>
    <w:p>
      <w:pPr>
        <w:pStyle w:val="Normal"/>
        <w:ind w:right="1785" w:hanging="0"/>
        <w:jc w:val="both"/>
        <w:rPr>
          <w:rFonts w:ascii="Arial" w:hAnsi="Arial" w:cs="Arial"/>
          <w:b/>
          <w:b/>
          <w:color w:val="FF0000"/>
          <w:sz w:val="22"/>
        </w:rPr>
      </w:pPr>
      <w:r>
        <w:rPr>
          <w:rFonts w:cs="Arial" w:ascii="Arial" w:hAnsi="Arial"/>
          <w:b/>
          <w:color w:val="FF0000"/>
          <w:sz w:val="22"/>
        </w:rPr>
        <w:t>«Я не могу согласиться с тем, что у меня диабет!»</w:t>
      </w:r>
    </w:p>
    <w:p>
      <w:pPr>
        <w:pStyle w:val="Normal"/>
        <w:ind w:right="1785" w:hanging="0"/>
        <w:jc w:val="both"/>
        <w:rPr>
          <w:rFonts w:ascii="Arial" w:hAnsi="Arial" w:cs="Arial"/>
          <w:b/>
          <w:b/>
          <w:color w:val="FF0000"/>
          <w:sz w:val="22"/>
        </w:rPr>
      </w:pPr>
      <w:r>
        <w:rPr>
          <w:rFonts w:cs="Arial" w:ascii="Arial" w:hAnsi="Arial"/>
          <w:b/>
          <w:color w:val="FF0000"/>
          <w:sz w:val="22"/>
        </w:rPr>
      </w:r>
    </w:p>
    <w:p>
      <w:pPr>
        <w:pStyle w:val="Normal"/>
        <w:ind w:right="1785" w:hanging="0"/>
        <w:jc w:val="both"/>
        <w:rPr/>
      </w:pPr>
      <w:r>
        <w:rPr/>
        <w:t>Если вы задумаетесь над тем, можно ли признать диабет, то – и я об этом уже предупреждал, – возникнут некоторые проблемы. Тот, кто замечает, что время от времени испытывает неприятные чувства по отношению к диабету, вероятно, может выразить это словами: «Я не могу согласиться с тем, что у меня диабет!» Это соответствует истине в том смысле, что лишь немногим людям удается достичь состояния, в котором они вообще не испытывают отрицательных эмоций по поводу своего заболевания. Но одновременно приведенное выше высказывание говорит о том, что человек будет удовлетворен лишь тогда, когда сможет признать свой диабет безоговорочно. Такая постановка не реалистична, потому что согласие с диабетом никогда не будет безоговорочным, и нет необходимости стремиться к этому.</w:t>
      </w:r>
    </w:p>
    <w:p>
      <w:pPr>
        <w:pStyle w:val="Normal"/>
        <w:ind w:right="1785" w:hanging="0"/>
        <w:jc w:val="both"/>
        <w:rPr/>
      </w:pPr>
      <w:r>
        <w:rPr/>
        <w:t>Говоря: «Я не могу согласиться с тем, что у меня диабет!», некоторые люди расставляют себе ловушки, в которые они и попадаются. Некоторые заболевшие при этом имеют в виду примерно следующее: «Как я вообще могу согласиться с тем, что ограниченно здоров? Диабет меня ограничивает, делает больным, уничтожает, – а с этим я не могу согласиться!» Они испытывают чувство депрессии и полагают, что они подчинятся диабету, если попытаются несмотря ни на что относиться к заболеванию спокойнее. «Раз диабет – это зло, то и я должен постоянно на него злиться, иначе он меня победит». Такие «волшебные заклинания» простительны разве что малому ребенку. Тот, кто так думает, загоняет сам себя в депрессивное состояние и с этих позиций взывает с просьбой о сострадании и помощи к окружающим (которые, собственно говоря, не помогут, поскольку проблема в принципе остается прежней).  Тому, кто полагает, что он должен быть абсолютно здоровым для того, чтобы иметь право на признание, следует хоть раз оглядеться вокруг. Найдет ли он вообще кого-нибудь, кто сможет себя признать с этой точки зрения?</w:t>
      </w:r>
      <w:r>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30480</wp:posOffset>
                </wp:positionV>
                <wp:extent cx="1828800" cy="1005840"/>
                <wp:effectExtent l="0" t="0" r="0" b="0"/>
                <wp:wrapNone/>
                <wp:docPr id="12" name="Frame12"/>
                <a:graphic xmlns:a="http://schemas.openxmlformats.org/drawingml/2006/main">
                  <a:graphicData uri="http://schemas.microsoft.com/office/word/2010/wordprocessingShape">
                    <wps:wsp>
                      <wps:cNvSpPr txBox="1"/>
                      <wps:spPr>
                        <a:xfrm>
                          <a:off x="0" y="0"/>
                          <a:ext cx="1828800" cy="1005840"/>
                        </a:xfrm>
                        <a:prstGeom prst="rect"/>
                        <a:solidFill>
                          <a:srgbClr val="FFFFFF"/>
                        </a:solidFill>
                      </wps:spPr>
                      <wps:txbx>
                        <w:txbxContent>
                          <w:p>
                            <w:pPr>
                              <w:pStyle w:val="TextBody"/>
                              <w:pBdr>
                                <w:top w:val="single" w:sz="12" w:space="1" w:color="FF0000"/>
                                <w:left w:val="dashed" w:sz="12" w:space="4" w:color="C0C0C0"/>
                              </w:pBdr>
                              <w:rPr/>
                            </w:pPr>
                            <w:r>
                              <w:rPr>
                                <w:sz w:val="22"/>
                              </w:rPr>
                              <w:t>Желание смириться с диабетом становится причиной слишком больших надежд.</w:t>
                            </w:r>
                          </w:p>
                        </w:txbxContent>
                      </wps:txbx>
                      <wps:bodyPr anchor="t" lIns="92075" tIns="46355" rIns="92075" bIns="46355">
                        <a:noAutofit/>
                      </wps:bodyPr>
                    </wps:wsp>
                  </a:graphicData>
                </a:graphic>
              </wp:anchor>
            </w:drawing>
          </mc:Choice>
          <mc:Fallback>
            <w:pict>
              <v:rect fillcolor="#FFFFFF" style="position:absolute;rotation:-0;width:144pt;height:79.2pt;mso-wrap-distance-left:9.05pt;mso-wrap-distance-right:9.05pt;mso-wrap-distance-top:0pt;mso-wrap-distance-bottom:0pt;margin-top:2.4pt;mso-position-vertical-relative:text;margin-left:334.8pt;mso-position-horizontal-relative:text">
                <v:textbox inset="0.100694444444444in,0.0506944444444444in,0.100694444444444in,0.0506944444444444in">
                  <w:txbxContent>
                    <w:p>
                      <w:pPr>
                        <w:pStyle w:val="TextBody"/>
                        <w:pBdr>
                          <w:top w:val="single" w:sz="12" w:space="1" w:color="FF0000"/>
                          <w:left w:val="dashed" w:sz="12" w:space="4" w:color="C0C0C0"/>
                        </w:pBdr>
                        <w:rPr/>
                      </w:pPr>
                      <w:r>
                        <w:rPr>
                          <w:sz w:val="22"/>
                        </w:rPr>
                        <w:t>Желание смириться с диабетом становится причиной слишком больших надежд.</w:t>
                      </w:r>
                    </w:p>
                  </w:txbxContent>
                </v:textbox>
                <w10:wrap type="none"/>
              </v:rect>
            </w:pict>
          </mc:Fallback>
        </mc:AlternateContent>
      </w:r>
    </w:p>
    <w:p>
      <w:pPr>
        <w:pStyle w:val="Normal"/>
        <w:ind w:right="1785" w:hanging="0"/>
        <w:jc w:val="both"/>
        <w:rPr/>
      </w:pPr>
      <w:r>
        <w:rPr/>
        <w:t>Фраза «Я не могу согласиться с тем, что у меня диабет!» можно истолковать и иначе. И тогда она станет самореализующимся пророчеством, программой, правильность которой заболевший будет подтверждать собственными поступками и ощущениями. Это можно было бы выразить так: «Что бы я ни делал (делаю, буду делать), чтобы справиться с диабетом, я никогда не перестану воспринимать его, как большое ограничение, и не буду сердиться по этому поводу». Такому человеку придется из-за своего прогноза следить именно за тем, чтобы не привыкнуть к своему диабету, потому что иначе ему придется менять свои установки. Примером может служить Соня, о которой упоминалось в начале этой книги. Как вы помните, она никогда не позволяла себе каждый день съедать такое же количество ХЕ, как накануне (но поскольку она редко занималась контролем, это получалось не очень хорошо). Похоже, что такие люди все время хотят продемонстрировать другим: диабет – это такое скверное дело, что я не имею права относиться к нему хладнокровно, иначе никто мне не поверит. Но и в этом случае человек строит сам себе ловушку.</w:t>
      </w:r>
      <w:r>
        <mc:AlternateContent>
          <mc:Choice Requires="wps">
            <w:drawing>
              <wp:anchor behindDoc="0" distT="0" distB="0" distL="114935" distR="114935" simplePos="0" locked="0" layoutInCell="0" allowOverlap="1" relativeHeight="25">
                <wp:simplePos x="0" y="0"/>
                <wp:positionH relativeFrom="column">
                  <wp:posOffset>4251960</wp:posOffset>
                </wp:positionH>
                <wp:positionV relativeFrom="paragraph">
                  <wp:posOffset>84455</wp:posOffset>
                </wp:positionV>
                <wp:extent cx="1920240" cy="731520"/>
                <wp:effectExtent l="0" t="0" r="0" b="0"/>
                <wp:wrapNone/>
                <wp:docPr id="13" name="Frame13"/>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Согласиться – не значит оставаться равнодушным.</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6.65pt;mso-position-vertical-relative:text;margin-left:334.8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Согласиться – не значит оставаться равнодушным.</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3"/>
        <w:rPr/>
      </w:pPr>
      <w:r>
        <w:rPr/>
        <w:t>Подобные вредные для здоровья мысли могут не только сохранить на всю жизнь, но и усилить неприятные чувства по отношению к диабету. В таких случаях может оказаться очень важным выяснение тех процессов в ваших чувствах и мыслях, которые мешают лучшему преодолению. Для многих заболевших поиски пути для жизни с диабетом сопровождаются траурным настроением.</w:t>
      </w:r>
    </w:p>
    <w:p>
      <w:pPr>
        <w:pStyle w:val="Heading3"/>
        <w:rPr>
          <w:sz w:val="22"/>
        </w:rPr>
      </w:pPr>
      <w:r>
        <w:rPr>
          <w:sz w:val="22"/>
        </w:rPr>
        <w:t>Выражайте свои чувства</w:t>
      </w:r>
    </w:p>
    <w:p>
      <w:pPr>
        <w:pStyle w:val="Normal"/>
        <w:ind w:right="1785" w:hanging="0"/>
        <w:jc w:val="both"/>
        <w:rPr>
          <w:sz w:val="22"/>
        </w:rPr>
      </w:pPr>
      <w:r>
        <w:rPr>
          <w:sz w:val="22"/>
        </w:rPr>
      </w:r>
    </w:p>
    <w:p>
      <w:pPr>
        <w:pStyle w:val="Normal"/>
        <w:ind w:right="1785" w:hanging="0"/>
        <w:jc w:val="both"/>
        <w:rPr/>
      </w:pPr>
      <w:r>
        <w:rPr/>
        <w:t>Клинические психологи исходят из того, что человек тем лучше преодолевает потерю, чем яснее он воспринимает и выражает те чувства, которые одолевают его в процессе траура. Они полагают, что чем более осознанно человек переживает отдельные чувства, тем более вероятно, что он самостоятельно научится справляться с потерей. Но это нельзя воспринимать как закон психологии, из которого можно вывести универсальные правила.</w:t>
      </w:r>
    </w:p>
    <w:p>
      <w:pPr>
        <w:pStyle w:val="Normal"/>
        <w:ind w:right="1785" w:hanging="0"/>
        <w:jc w:val="both"/>
        <w:rPr/>
      </w:pPr>
      <w:r>
        <w:rPr/>
        <w:t>Как правило, человек с диабетом не проходит «фазы траура» и его реакции не следуют одна за другой в определенном порядке. Если люди, испытывающие психологический дискомфорт из-за диабета, обращаются за терапевтической помощью, нередко выясняется, что они подавляли определенные чувства, однако у других пациентов ситуация может быть иной. К счастью, многие хорошо справляются с диабетом, хотя и испытывают затруднения при выражении своих чувств. Пока не доказано, и едва ли можно доказать, что выражение чувств является непременным условием преодоления. Это только предположение, в основе которого лежат многочисленные случаи непреодолимой печали, но не более того.</w:t>
      </w:r>
      <w:r>
        <mc:AlternateContent>
          <mc:Choice Requires="wps">
            <w:drawing>
              <wp:anchor behindDoc="0" distT="0" distB="0" distL="114935" distR="114935" simplePos="0" locked="0" layoutInCell="0" allowOverlap="1" relativeHeight="26">
                <wp:simplePos x="0" y="0"/>
                <wp:positionH relativeFrom="column">
                  <wp:posOffset>4251960</wp:posOffset>
                </wp:positionH>
                <wp:positionV relativeFrom="paragraph">
                  <wp:posOffset>76200</wp:posOffset>
                </wp:positionV>
                <wp:extent cx="1920240" cy="548640"/>
                <wp:effectExtent l="0" t="0" r="0" b="0"/>
                <wp:wrapNone/>
                <wp:docPr id="14" name="Frame14"/>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Фазы траура» могут быть нетипичными.</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6pt;mso-position-vertical-relative:text;margin-left:334.8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Фазы траура» могут быть нетипичными.</w:t>
                      </w:r>
                    </w:p>
                  </w:txbxContent>
                </v:textbox>
                <w10:wrap type="none"/>
              </v:rect>
            </w:pict>
          </mc:Fallback>
        </mc:AlternateContent>
      </w:r>
    </w:p>
    <w:p>
      <w:pPr>
        <w:pStyle w:val="3"/>
        <w:rPr/>
      </w:pPr>
      <w:r>
        <w:rPr/>
        <w:t xml:space="preserve">Общепринятым также является мнение, что человек, который способен выражать свои чувства там, где они возникли, меньше подвергается опасности исказить, превратно понять свои чувства или направить их не по адресу. </w:t>
      </w:r>
    </w:p>
    <w:p>
      <w:pPr>
        <w:pStyle w:val="3"/>
        <w:rPr/>
      </w:pPr>
      <w:r>
        <w:rPr/>
        <w:t>Если я в состоянии выразить возмущение по поводу тех граничений, которыми связывает меня диабет, я буду меньше обращать свой гнев на окружающих, которые, возможно, уделяют моему заболеванию недостаточно внимания. Если я могу почувствовать и выразить свой страх перед осложнениями, то, возможно, я не буду особо паниковать, принимая меры предосторожности, и не стану еще больше ограничивать этим мою жизнь. Но даже если мы станем исходить из того, что лучшее обхождение с собственными чувствами не гарантирует преодоления диабета, то предположить, что оно способствует этому процессу, все-таки можно. Едва ли кто-то сегодня думает, что он может решить проблему своих чувств, пряча их и проявляя к ним враждебность. Итак, можно сказать: если я научусь лучше понимать и выражать мои чувства, это мне не повредит. Даже если я, возможно, еще не смогу таким образом решить проблему диабета, я буду более непосредственным, свободным, открытым и окружающие меня люди смогут лучше меня понять.</w:t>
      </w: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14935</wp:posOffset>
                </wp:positionV>
                <wp:extent cx="1828800" cy="457200"/>
                <wp:effectExtent l="0" t="0" r="0" b="0"/>
                <wp:wrapNone/>
                <wp:docPr id="15" name="Frame1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олезно проявлять свои чувства.</w:t>
                            </w:r>
                          </w:p>
                          <w:p>
                            <w:pPr>
                              <w:pStyle w:val="Normal"/>
                              <w:rPr>
                                <w:rFonts w:ascii="Arial" w:hAnsi="Arial" w:cs="Arial"/>
                                <w:b/>
                                <w:b/>
                                <w:color w:val="FF0000"/>
                                <w:sz w:val="22"/>
                              </w:rPr>
                            </w:pPr>
                            <w:r>
                              <w:rPr>
                                <w:rFonts w:cs="Arial" w:ascii="Arial" w:hAnsi="Arial"/>
                                <w:b/>
                                <w:color w:val="FF0000"/>
                                <w:sz w:val="22"/>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0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Полезно проявлять свои чувства.</w:t>
                      </w:r>
                    </w:p>
                    <w:p>
                      <w:pPr>
                        <w:pStyle w:val="Normal"/>
                        <w:rPr>
                          <w:rFonts w:ascii="Arial" w:hAnsi="Arial" w:cs="Arial"/>
                          <w:b/>
                          <w:b/>
                          <w:color w:val="FF0000"/>
                          <w:sz w:val="22"/>
                        </w:rPr>
                      </w:pPr>
                      <w:r>
                        <w:rPr>
                          <w:rFonts w:cs="Arial" w:ascii="Arial" w:hAnsi="Arial"/>
                          <w:b/>
                          <w:color w:val="FF0000"/>
                          <w:sz w:val="22"/>
                        </w:rPr>
                      </w:r>
                    </w:p>
                  </w:txbxContent>
                </v:textbox>
                <w10:wrap type="none"/>
              </v:rect>
            </w:pict>
          </mc:Fallback>
        </mc:AlternateContent>
      </w:r>
    </w:p>
    <w:p>
      <w:pPr>
        <w:pStyle w:val="Normal"/>
        <w:ind w:right="1785" w:hanging="0"/>
        <w:jc w:val="both"/>
        <w:rPr/>
      </w:pPr>
      <w:r>
        <w:rPr/>
        <w:t xml:space="preserve">Тем не менее, ко всему сказанному следует отнестись с осторожностью, поскольку есть и вредные формы обучения лучшему владению своими чувствами. К сожалению, есть и шарлатаны, организующие «учебные» группы. Если кого-то в подобной группе заставляют испытывать определенные чувства, потому что в противном случае он якобы ненормален, или вынуждают их выражать, объясняя это тем, что иначе он станет психически больным, то это скверно. Каждый человек должен самостоятельно, в зависимости от своих возможностей, готовности и способности к обучению, определить, какие чувства он испытывает к диабету и как он их хочет и может выразить. Для этого в группе должен быть собеседник (или несколько, лучше всего под руководством психолога), с которым можно поговорить об этих чувствах безо всякого нажима. Такие группы существуют при некоторых диабетических центрах. Если они вам недоступны, попытайтесь при поддержке диабетических обществ или опорных пунктов для контактных групп самостоятельно собрать такую группу. </w: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6835</wp:posOffset>
                </wp:positionV>
                <wp:extent cx="1737360" cy="548640"/>
                <wp:effectExtent l="0" t="0" r="0" b="0"/>
                <wp:wrapNone/>
                <wp:docPr id="16" name="Frame16"/>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TextBody"/>
                              <w:pBdr>
                                <w:top w:val="single" w:sz="12" w:space="1" w:color="FF0000"/>
                                <w:left w:val="dashed" w:sz="12" w:space="4" w:color="C0C0C0"/>
                              </w:pBdr>
                              <w:rPr>
                                <w:rFonts w:ascii="Arial" w:hAnsi="Arial" w:cs="Arial"/>
                                <w:sz w:val="22"/>
                              </w:rPr>
                            </w:pPr>
                            <w:r>
                              <w:rPr>
                                <w:rFonts w:cs="Arial" w:ascii="Arial" w:hAnsi="Arial"/>
                                <w:sz w:val="22"/>
                              </w:rPr>
                              <w:t>Принуждением себе не поможешь.</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6.05pt;mso-position-vertical-relative:text;margin-left:342pt;mso-position-horizontal-relative:text">
                <v:textbox inset="0.100694444444444in,0.0506944444444444in,0.100694444444444in,0.0506944444444444in">
                  <w:txbxContent>
                    <w:p>
                      <w:pPr>
                        <w:pStyle w:val="TextBody"/>
                        <w:pBdr>
                          <w:top w:val="single" w:sz="12" w:space="1" w:color="FF0000"/>
                          <w:left w:val="dashed" w:sz="12" w:space="4" w:color="C0C0C0"/>
                        </w:pBdr>
                        <w:rPr>
                          <w:rFonts w:ascii="Arial" w:hAnsi="Arial" w:cs="Arial"/>
                          <w:sz w:val="22"/>
                        </w:rPr>
                      </w:pPr>
                      <w:r>
                        <w:rPr>
                          <w:rFonts w:cs="Arial" w:ascii="Arial" w:hAnsi="Arial"/>
                          <w:sz w:val="22"/>
                        </w:rPr>
                        <w:t>Принуждением себе не поможеш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right="1785" w:hanging="0"/>
        <w:jc w:val="both"/>
        <w:rPr/>
      </w:pPr>
      <w:r>
        <w:rPr/>
        <w:t>Открытое и честное выражение чувств, которые они испытывают к диабету, помогает многим людям в процессе преодоления, однако это не панацея. Дело в том, что может случиться и так, что кто-то «зациклится» на определенной реакции на диабет и не найдет правильного пути. В этом случае, может быть, лучше попытаться самому разобраться в собственных мыслях о диаб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i/>
        <w:i/>
        <w:sz w:val="22"/>
      </w:rPr>
    </w:pPr>
    <w:r>
      <w:rPr>
        <w:i/>
        <w:sz w:val="22"/>
      </w:rPr>
      <w:t>Учитесь жить с диабет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color w:val="FF0000"/>
      <w:sz w:val="32"/>
    </w:rPr>
  </w:style>
  <w:style w:type="paragraph" w:styleId="Heading2">
    <w:name w:val="Heading 2"/>
    <w:basedOn w:val="Normal"/>
    <w:next w:val="Normal"/>
    <w:qFormat/>
    <w:pPr>
      <w:keepNext w:val="true"/>
      <w:numPr>
        <w:ilvl w:val="1"/>
        <w:numId w:val="1"/>
      </w:numPr>
      <w:ind w:right="1785" w:hanging="0"/>
      <w:jc w:val="both"/>
      <w:outlineLvl w:val="1"/>
    </w:pPr>
    <w:rPr>
      <w:b/>
      <w:color w:val="FF0000"/>
    </w:rPr>
  </w:style>
  <w:style w:type="paragraph" w:styleId="Heading3">
    <w:name w:val="Heading 3"/>
    <w:basedOn w:val="Normal"/>
    <w:next w:val="Normal"/>
    <w:qFormat/>
    <w:pPr>
      <w:keepNext w:val="true"/>
      <w:numPr>
        <w:ilvl w:val="2"/>
        <w:numId w:val="1"/>
      </w:numPr>
      <w:outlineLvl w:val="2"/>
    </w:pPr>
    <w:rPr>
      <w:rFonts w:ascii="Arial" w:hAnsi="Arial" w:cs="Arial"/>
      <w:b/>
      <w:color w:val="FF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FF0000"/>
      <w:sz w:val="36"/>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jc w:val="both"/>
    </w:pPr>
    <w:rPr>
      <w:rFonts w:ascii="Arial" w:hAnsi="Arial" w:cs="Arial"/>
      <w:b/>
      <w:color w:val="FF0000"/>
    </w:rPr>
  </w:style>
  <w:style w:type="paragraph" w:styleId="3">
    <w:name w:val="Основной текст 3"/>
    <w:basedOn w:val="Normal"/>
    <w:qFormat/>
    <w:pPr>
      <w:ind w:right="178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0:17:00Z</dcterms:created>
  <dc:creator>Tatiana Malycheva</dc:creator>
  <dc:description/>
  <dc:language>en-US</dc:language>
  <cp:lastModifiedBy>Tatiana Malycheva</cp:lastModifiedBy>
  <cp:lastPrinted>2002-05-16T16:11:00Z</cp:lastPrinted>
  <dcterms:modified xsi:type="dcterms:W3CDTF">2002-05-16T12:13:00Z</dcterms:modified>
  <cp:revision>5</cp:revision>
  <dc:subject/>
  <dc:title>II</dc:title>
</cp:coreProperties>
</file>