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785" w:hanging="0"/>
        <w:jc w:val="both"/>
        <w:rPr/>
      </w:pPr>
      <w:r>
        <w:rPr/>
        <w:t>Проблемы в личной жизни</w:t>
      </w:r>
    </w:p>
    <w:p>
      <w:pPr>
        <w:pStyle w:val="Normal"/>
        <w:ind w:right="1785" w:hanging="0"/>
        <w:jc w:val="both"/>
        <w:rPr/>
      </w:pPr>
      <w:r>
        <w:rPr/>
      </w:r>
    </w:p>
    <w:p>
      <w:pPr>
        <w:pStyle w:val="Heading1"/>
        <w:ind w:right="1785" w:hanging="0"/>
        <w:jc w:val="both"/>
        <w:rPr>
          <w:rFonts w:ascii="Arial" w:hAnsi="Arial" w:cs="Arial"/>
          <w:color w:val="FF0000"/>
          <w:sz w:val="22"/>
        </w:rPr>
      </w:pPr>
      <w:r>
        <w:rPr>
          <w:rFonts w:cs="Arial" w:ascii="Arial" w:hAnsi="Arial"/>
          <w:color w:val="FF0000"/>
          <w:sz w:val="22"/>
        </w:rPr>
        <w:t>Диабет затрагивает и партнера</w:t>
      </w:r>
    </w:p>
    <w:p>
      <w:pPr>
        <w:pStyle w:val="Normal"/>
        <w:ind w:right="1785" w:hanging="0"/>
        <w:jc w:val="both"/>
        <w:rPr>
          <w:rFonts w:ascii="Arial" w:hAnsi="Arial" w:cs="Arial"/>
          <w:color w:val="FF0000"/>
          <w:sz w:val="22"/>
        </w:rPr>
      </w:pPr>
      <w:r>
        <w:rPr>
          <w:rFonts w:cs="Arial" w:ascii="Arial" w:hAnsi="Arial"/>
          <w:color w:val="FF0000"/>
          <w:sz w:val="22"/>
        </w:rPr>
      </w:r>
    </w:p>
    <w:p>
      <w:pPr>
        <w:pStyle w:val="Normal"/>
        <w:ind w:right="1785" w:hanging="0"/>
        <w:jc w:val="both"/>
        <w:rPr/>
      </w:pPr>
      <w:r>
        <w:rPr/>
        <w:t xml:space="preserve">Любые взаимоотношения не обходятся без проблем. У каждого человека есть особенности, которые могут стать причиной конфликта с другими людьми. К таким особенностям относится и диабет. Я не хочу сказать, что проблемы в личной жизни у людей с диабетом возникают особенно часто или они типичны для этой группы. </w:t>
      </w:r>
    </w:p>
    <w:p>
      <w:pPr>
        <w:pStyle w:val="TextBody"/>
        <w:rPr/>
      </w:pPr>
      <w:r>
        <w:rPr/>
        <w:t xml:space="preserve">Гораздо опаснее то, что люди приписывают диабету возникновение проблем, имеющих совершенно иные причины (и поэтому оценивают их неправильно). Вот почему я только вкратце коснусь этой темы. Поговорим о психологических проблемах общего характера, не затрагивая, например, сексуальность или беременность. Специальную информацию по этим вопросам вы можете получить в школе диабета. </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8585</wp:posOffset>
                </wp:positionV>
                <wp:extent cx="1828800" cy="731520"/>
                <wp:effectExtent l="0" t="0" r="0" b="0"/>
                <wp:wrapNone/>
                <wp:docPr id="1" name="Frame1"/>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2"/>
                              <w:rPr/>
                            </w:pPr>
                            <w:r>
                              <w:rPr/>
                              <w:t>Проблемы в семейной жизни – нормальное явление.</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2"/>
                        <w:rPr/>
                      </w:pPr>
                      <w:r>
                        <w:rPr/>
                        <w:t>Проблемы в семейной жизни – нормальное явление.</w:t>
                      </w:r>
                    </w:p>
                  </w:txbxContent>
                </v:textbox>
                <w10:wrap type="none"/>
              </v:rect>
            </w:pict>
          </mc:Fallback>
        </mc:AlternateContent>
      </w:r>
    </w:p>
    <w:p>
      <w:pPr>
        <w:pStyle w:val="TextBody"/>
        <w:rPr/>
      </w:pPr>
      <w:r>
        <w:rPr/>
        <w:t>Как диабет влияет на отношения с партнером – это зависит от многих обстоятельств, и прежде всего от того, когда началось заболевание. Тот, кто выбирает в спутники жизни человека с диабетом, начинает строить отношения в иных условиях, чем тот, кто сталкивается с заболеванием партнера уже после нескольких лет совместной жизни. Из своего опыта могу сказать, что семейные пары, где оба партнера больны диабетом, достаточно редки. Диабет – не настолько распространенное заболевание, чтобы подобные союзы были случайны. И число их в последнее время, возможно, увеличилось потому, что люди с диабетом находят спутников жизни внутри своих групп самопомощи. Когда оба члена семьи больны диабетом, многие проблемы решаются проще, однако не следует это переоценивать. Жизнь состоит не только из диабета.</w:t>
      </w:r>
    </w:p>
    <w:p>
      <w:pPr>
        <w:pStyle w:val="TextBody"/>
        <w:rPr/>
      </w:pPr>
      <w:r>
        <w:rPr/>
        <w:t xml:space="preserve">Роль, которую диабет играет в семейных взаимоотношениях, зависит от того, насколько часто между супругами возникают конфликты, не связанные с диабетом. Если ссоры в семье – частое явление, то их причиной может быть и диабет. И тогда супруга с диабетом упрекают в том, что он использует диабет, чтобы добиться каких-то целей, или же не считают нужным воспринимать его слова всерьез на том основании, что у него в этот момент гипогликемия. Что, кстати, может быть вполне резонно. Все это говорит как раз о том, что диабет не играет в отношениях какой-то особенной роли. </w:t>
      </w:r>
    </w:p>
    <w:p>
      <w:pPr>
        <w:pStyle w:val="TextBody"/>
        <w:rPr/>
      </w:pPr>
      <w:r>
        <w:rPr/>
        <w:t xml:space="preserve">Безусловно, человек с диабетом не должен рассчитывать в семье на вседозволенность. Тот, кто еще не научился справляться со своим диабетом и, например, впадает из-за него в ярость, - тот чаще испытывает неприязненные чувства к партнеру. И это не зависит от того, насколько тот принимает диабет во внимание. Плохое отношение к диабету, как правило, приводит к тому, что и в других вопросах между супругами чаще возникают конфликты. И даже если супруг заболевшего после ссоры перед ним извиняется, это не способствует развитию нормальных отношений. </w:t>
      </w: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78740</wp:posOffset>
                </wp:positionV>
                <wp:extent cx="1920240" cy="640080"/>
                <wp:effectExtent l="0" t="0" r="0" b="0"/>
                <wp:wrapNone/>
                <wp:docPr id="2"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2"/>
                              <w:rPr/>
                            </w:pPr>
                            <w:r>
                              <w:rPr/>
                              <w:t>Все ли в порядке в отношениях?</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6.2pt;mso-position-vertical-relative:text;margin-left:334.8pt;mso-position-horizontal-relative:text">
                <v:textbox inset="0.100694444444444in,0.0506944444444444in,0.100694444444444in,0.0506944444444444in">
                  <w:txbxContent>
                    <w:p>
                      <w:pPr>
                        <w:pStyle w:val="2"/>
                        <w:rPr/>
                      </w:pPr>
                      <w:r>
                        <w:rPr/>
                        <w:t>Все ли в порядке в отношениях?</w:t>
                      </w:r>
                    </w:p>
                  </w:txbxContent>
                </v:textbox>
                <w10:wrap type="none"/>
              </v:rect>
            </w:pict>
          </mc:Fallback>
        </mc:AlternateContent>
      </w:r>
    </w:p>
    <w:p>
      <w:pPr>
        <w:pStyle w:val="TextBody"/>
        <w:rPr/>
      </w:pPr>
      <w:r>
        <w:rPr/>
        <w:t xml:space="preserve">В любом семейном союзе, где один из супругов имеет серьезные нарушения здоровья, главная проблема заключается в том, что болезнь становится средством для достижения определенных целей. Если человек пытается завоевать внимание партнера, используя для этого свой диабет, это обязательно приведет к проблемам в отношениях. Партнер либо станет потакать ему против своей воли, либо встанет в оборонительную позицию. Ни то, ни другое к добру не приведет. И не меньше проблем будет, если заболевший станет использовать диабет как средство защиты, чтобы не выполнять обоснованные требования партнера на том лишь основании, что он болен и не может делать то, чего от него ждут. Для семейной жизни лучше, если заболевший постарается справляться с диабетом своими силами и обращаться к партнеру только в особых случаях, чтобы что-то обсудить или принять решение.  Человеку с диабетом необходимо научиться по возможности самостоятельно справляться с повседневными проблемами. </w:t>
      </w: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52705</wp:posOffset>
                </wp:positionV>
                <wp:extent cx="2011680" cy="640080"/>
                <wp:effectExtent l="0" t="0" r="0" b="0"/>
                <wp:wrapNone/>
                <wp:docPr id="3" name="Frame3"/>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2"/>
                              <w:rPr/>
                            </w:pPr>
                            <w:r>
                              <w:rPr/>
                              <w:t>Нельзя превращать диабет в оружие.</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4.15pt;mso-position-vertical-relative:text;margin-left:334.8pt;mso-position-horizontal-relative:text">
                <v:textbox inset="0.100694444444444in,0.0506944444444444in,0.100694444444444in,0.0506944444444444in">
                  <w:txbxContent>
                    <w:p>
                      <w:pPr>
                        <w:pStyle w:val="2"/>
                        <w:rPr/>
                      </w:pPr>
                      <w:r>
                        <w:rPr/>
                        <w:t>Нельзя превращать диабет в оружие.</w:t>
                      </w:r>
                    </w:p>
                  </w:txbxContent>
                </v:textbox>
                <w10:wrap type="none"/>
              </v:rect>
            </w:pict>
          </mc:Fallback>
        </mc:AlternateContent>
      </w:r>
    </w:p>
    <w:p>
      <w:pPr>
        <w:pStyle w:val="TextBody"/>
        <w:rPr/>
      </w:pPr>
      <w:r>
        <w:rPr/>
        <w:t xml:space="preserve">Если отношения партнером складываются хорошо, то каждый из них уважает потребности другого. Поэтому совершенно нормально, если здоровый супруг постарается понять, что такое диабет, научится распознавать признаки гипогликемии и, возможно, делать инъекции. Супруг с диабетом, со своей стороны, должен принимать во внимание потребности партнера и не требовать от него, например, чтобы тот подчинялся только его правилам. Я не сторонник того, чтобы человек с диабетом обязательно решал все проблемы диабета в одиночку. У того, кто способен обходиться без помощи, проблем может быть не меньше, чем у того, кто считает, что помощь ему необходима постоянно. Особенно это касается тяжелых случаев гипогликемии. </w:t>
      </w:r>
      <w:r>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2072640</wp:posOffset>
                </wp:positionV>
                <wp:extent cx="1828800" cy="640080"/>
                <wp:effectExtent l="0" t="0" r="0" b="0"/>
                <wp:wrapNone/>
                <wp:docPr id="4" name="Frame4"/>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2"/>
                              <w:rPr/>
                            </w:pPr>
                            <w:r>
                              <w:rPr/>
                              <w:t>Супруг должен знать, когда вы нуждаетесь в помощи.</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163.2pt;mso-position-vertical-relative:text;margin-left:349.2pt;mso-position-horizontal-relative:text">
                <v:textbox inset="0.100694444444444in,0.0506944444444444in,0.100694444444444in,0.0506944444444444in">
                  <w:txbxContent>
                    <w:p>
                      <w:pPr>
                        <w:pStyle w:val="2"/>
                        <w:rPr/>
                      </w:pPr>
                      <w:r>
                        <w:rPr/>
                        <w:t>Супруг должен знать, когда вы нуждаетесь в помощи.</w:t>
                      </w:r>
                    </w:p>
                  </w:txbxContent>
                </v:textbox>
                <w10:wrap type="none"/>
              </v:rect>
            </w:pict>
          </mc:Fallback>
        </mc:AlternateContent>
      </w:r>
    </w:p>
    <w:p>
      <w:pPr>
        <w:pStyle w:val="TextBody"/>
        <w:rPr/>
      </w:pPr>
      <w:r>
        <w:rPr/>
        <w:t>Но проблемы неизбежны, если вы требуете от партнера гораздо больше помощи, чем он способен вам оказать. Не следует требовать от партнера, чтобы он смирился со всем, что связано с диабетом. Это может оказаться для него непосильным. Как я могу требовать от своей жены того, что мне самому не всегда удается?</w:t>
      </w:r>
    </w:p>
    <w:p>
      <w:pPr>
        <w:pStyle w:val="Normal"/>
        <w:rPr/>
      </w:pPr>
      <w:r>
        <w:rPr/>
      </w:r>
    </w:p>
    <w:p>
      <w:pPr>
        <w:pStyle w:val="Normal"/>
        <w:rPr>
          <w:rFonts w:ascii="Arial" w:hAnsi="Arial" w:cs="Arial"/>
          <w:b/>
          <w:b/>
          <w:color w:val="FF0000"/>
          <w:sz w:val="22"/>
        </w:rPr>
      </w:pPr>
      <w:r>
        <w:rPr>
          <w:rFonts w:cs="Arial" w:ascii="Arial" w:hAnsi="Arial"/>
          <w:b/>
          <w:color w:val="FF0000"/>
          <w:sz w:val="22"/>
        </w:rPr>
        <w:t>«Тайные соглашения»</w:t>
      </w:r>
    </w:p>
    <w:p>
      <w:pPr>
        <w:pStyle w:val="Normal"/>
        <w:rPr>
          <w:rFonts w:ascii="Arial" w:hAnsi="Arial" w:cs="Arial"/>
          <w:b/>
          <w:b/>
          <w:color w:val="FF0000"/>
          <w:sz w:val="22"/>
        </w:rPr>
      </w:pPr>
      <w:r>
        <w:rPr>
          <w:rFonts w:cs="Arial" w:ascii="Arial" w:hAnsi="Arial"/>
          <w:b/>
          <w:color w:val="FF0000"/>
          <w:sz w:val="22"/>
        </w:rPr>
      </w:r>
    </w:p>
    <w:p>
      <w:pPr>
        <w:pStyle w:val="TextBody"/>
        <w:tabs>
          <w:tab w:val="clear" w:pos="720"/>
          <w:tab w:val="left" w:pos="8364" w:leader="none"/>
        </w:tabs>
        <w:rPr/>
      </w:pPr>
      <w:r>
        <w:rPr/>
        <w:t xml:space="preserve">Гораздо труднее – хотя бы потому, что осознать это можно только в определенных пределах, – соблюдать так называемые «тайные соглашения» между супругами. Имеется в виду некая сложившаяся и не обсуждаемая в семье структура отношений, когда, например, здоровый супруг по собственному желанию содержит и по необходимости поддерживает заболевшего. У партнеров создается собственная система знаков и правил, установленная только для них двоих. Это делает их крайне зависимыми друг от друга. Подобные отношения могут продолжаться всю жизнь, но если один из партнеров перестанет выполнять это соглашение, возникнут трудноразрешимые конфликты. Иногда такой «тайный сговор» приводит к взаимному психологическому террору. Поэтому для супружеской жизни полезнее, если она будет строиться не на основе молчаливого согласия. Лучше, если партнеры станут открыто обсуждать и гибко строить свои отношения. </w:t>
      </w:r>
    </w:p>
    <w:p>
      <w:pPr>
        <w:pStyle w:val="TextBody"/>
        <w:rPr/>
      </w:pPr>
      <w:r>
        <w:rPr/>
        <w:t xml:space="preserve">В подтверждение этого приведу в пример человека с диабетом, который не умеет самостоятельно справляться с гипогликемией. Из-за ухудшения общего состояния или агрессивной инсулинотерапии у него все чаще появляются признаки гипогликемии, и, как следствие, он попадает в постоянную зависимость от супруга. Зачастую ни тот, ни другой не знают, что решить проблему довольно просто. Заболевшему достаточно внести некоторые коррективы в лечение (уменьшить суточную дозу инсулина, выработать четкие правила) и, таким образом, сократить риск появления гипогликемии и научиться своевременно ее распознавать. </w:t>
      </w:r>
    </w:p>
    <w:p>
      <w:pPr>
        <w:pStyle w:val="Normal"/>
        <w:ind w:right="1785" w:hanging="0"/>
        <w:jc w:val="both"/>
        <w:rPr/>
      </w:pPr>
      <w:r>
        <w:rPr/>
        <w:t xml:space="preserve">Без этого вскоре обоим партнерам покажется, что бороться с гипогликемией бесполезно, - но они практически перестанут этим заниматься, считая, что это особо тяжелый случай диабета. В подобной ситуации оба партнера, и особенно здоровый, долгое время будут стараться смириться с проблемами диабета вместо того, чтобы вместе попытаться их решить. В конце концов оба попадут в ловушку собственной беспомощности. Если они не осознают этого, только длительная и интенсивная психотерапия даст ощутимые результаты. Это напоминает ситуацию с так называемым лабильным или </w:t>
      </w:r>
      <w:r>
        <w:rPr>
          <w:lang w:val="de-DE"/>
        </w:rPr>
        <w:t>„brittle“-</w:t>
      </w:r>
      <w:r>
        <w:rPr/>
        <w:t xml:space="preserve">диабетом, который долгое время считался особо тяжелой, неуправляемой формой диабета </w:t>
      </w:r>
      <w:r>
        <w:rPr>
          <w:lang w:val="de-DE"/>
        </w:rPr>
        <w:t>I</w:t>
      </w:r>
      <w:r>
        <w:rPr/>
        <w:t xml:space="preserve"> типа. Внимательное изучение пациентов, предположительно страдавших этим типом диабета, показало, что почти у всех них были психические расстройства, связанные в первую очередь с приемом пищи, что не позволяло использовать рациональную диабетотерапию. Выяснилось, что в этом случае необходимо, прежде всего, учитывать и лечить психические расстройства, поскольку постоянное изменение диабетотерапии, как правило, не давало результата. С тех пор эта концепция уже не используется диабетологами. </w:t>
      </w:r>
      <w:r>
        <mc:AlternateContent>
          <mc:Choice Requires="wps">
            <w:drawing>
              <wp:anchor behindDoc="0" distT="0" distB="0" distL="114935" distR="114935" simplePos="0" locked="0" layoutInCell="0" allowOverlap="1" relativeHeight="10">
                <wp:simplePos x="0" y="0"/>
                <wp:positionH relativeFrom="column">
                  <wp:posOffset>4251960</wp:posOffset>
                </wp:positionH>
                <wp:positionV relativeFrom="paragraph">
                  <wp:posOffset>91440</wp:posOffset>
                </wp:positionV>
                <wp:extent cx="1920240" cy="640080"/>
                <wp:effectExtent l="0" t="0" r="0" b="0"/>
                <wp:wrapNone/>
                <wp:docPr id="5" name="Frame5"/>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2"/>
                              <w:rPr/>
                            </w:pPr>
                            <w:r>
                              <w:rPr/>
                              <w:t>Не попадайте в ловушку собственной беспомощности.</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7.2pt;mso-position-vertical-relative:text;margin-left:334.8pt;mso-position-horizontal-relative:text">
                <v:textbox inset="0.100694444444444in,0.0506944444444444in,0.100694444444444in,0.0506944444444444in">
                  <w:txbxContent>
                    <w:p>
                      <w:pPr>
                        <w:pStyle w:val="2"/>
                        <w:rPr/>
                      </w:pPr>
                      <w:r>
                        <w:rPr/>
                        <w:t>Не попадайте в ловушку собственной беспомощности.</w:t>
                      </w:r>
                    </w:p>
                  </w:txbxContent>
                </v:textbox>
                <w10:wrap type="none"/>
              </v:rect>
            </w:pict>
          </mc:Fallback>
        </mc:AlternateContent>
      </w:r>
    </w:p>
    <w:p>
      <w:pPr>
        <w:pStyle w:val="Normal"/>
        <w:ind w:right="1785" w:hanging="0"/>
        <w:rPr/>
      </w:pPr>
      <w:r>
        <w:rPr/>
      </w:r>
    </w:p>
    <w:p>
      <w:pPr>
        <w:pStyle w:val="Heading1"/>
        <w:ind w:right="1785" w:hanging="0"/>
        <w:rPr>
          <w:rFonts w:ascii="Arial" w:hAnsi="Arial" w:cs="Arial"/>
          <w:color w:val="FF0000"/>
          <w:sz w:val="22"/>
        </w:rPr>
      </w:pPr>
      <w:r>
        <w:rPr>
          <w:rFonts w:cs="Arial" w:ascii="Arial" w:hAnsi="Arial"/>
          <w:color w:val="FF0000"/>
          <w:sz w:val="22"/>
        </w:rPr>
        <w:t>Как партнеры могут помогать друг другу</w:t>
      </w:r>
    </w:p>
    <w:p>
      <w:pPr>
        <w:pStyle w:val="Normal"/>
        <w:ind w:right="1785" w:hanging="0"/>
        <w:rPr>
          <w:rFonts w:ascii="Arial" w:hAnsi="Arial" w:cs="Arial"/>
          <w:color w:val="FF0000"/>
          <w:sz w:val="22"/>
        </w:rPr>
      </w:pPr>
      <w:r>
        <w:rPr>
          <w:rFonts w:cs="Arial" w:ascii="Arial" w:hAnsi="Arial"/>
          <w:color w:val="FF0000"/>
          <w:sz w:val="22"/>
        </w:rPr>
      </w:r>
    </w:p>
    <w:p>
      <w:pPr>
        <w:pStyle w:val="TextBody"/>
        <w:rPr/>
      </w:pPr>
      <w:r>
        <w:rPr/>
        <w:t xml:space="preserve">Для семейной жизни, как и для диабета, лучше, если супруги будут исходить из того, что они сами, их сильные и слабые стороны постоянно развиваются и с течением времени многое в жизни меняется. Диабет, его симптомы, его значение в жизни человека тоже меняются, и поэтому важно замечать эти изменения. </w:t>
      </w:r>
    </w:p>
    <w:p>
      <w:pPr>
        <w:pStyle w:val="TextBody"/>
        <w:rPr/>
      </w:pPr>
      <w:r>
        <w:rPr/>
        <w:t>Всегда лучше лишний раз оценить значение тех или иных вещей в вашей жизни, чем его им приписывать, препятствуя собственному развитию. Партнеры при этом могут помочь друг другу.</w:t>
      </w:r>
    </w:p>
    <w:p>
      <w:pPr>
        <w:pStyle w:val="TextBody"/>
        <w:rPr/>
      </w:pPr>
      <w:r>
        <w:rPr/>
        <w:t>Особой проблемой мужчин с диабетом является обусловленная диабетом импотенция, проявляющаяся как слабость или неспособность к эрекции. Стремление к половой близости и репродуктивная способность при этом сохраняются, но возможности сексуальных контактов ограничены (в главе «Страх и импотенция» я даю некоторые советы).</w:t>
      </w:r>
    </w:p>
    <w:p>
      <w:pPr>
        <w:pStyle w:val="Normal"/>
        <w:ind w:right="1785" w:hanging="0"/>
        <w:jc w:val="both"/>
        <w:rPr/>
      </w:pPr>
      <w:r>
        <w:rPr/>
        <w:t>Найти правильное решение при глубоких конфликтах в семейных отношениях непросто. Но именно в этой ситуации человек едва ли может помочь себе сам, ему нужен кто-то третий – чтобы выслушать и подсказать решение. В Германии адрес специалиста по психологии семейной жизни можно найти в любой телефонной книге, хотя экспертов по сексуальным проблемам не очень много. Служба «</w:t>
      </w:r>
      <w:r>
        <w:rPr>
          <w:lang w:val="de-DE"/>
        </w:rPr>
        <w:t>Pro familia</w:t>
      </w:r>
      <w:r>
        <w:rPr/>
        <w:t>»</w:t>
      </w:r>
      <w:r>
        <w:rPr>
          <w:lang w:val="de-DE"/>
        </w:rPr>
        <w:t xml:space="preserve"> </w:t>
      </w:r>
      <w:r>
        <w:rPr/>
        <w:t xml:space="preserve">- один из адресов, где партнерам могут помочь в налаживании отношений. Поскольку больничные кассы не компенсируют расходы на психотерапию для семейных пар, пациентам приходится платить за них самим. Обычная стоимость такой помощи – 150-250 марок в час. Но подумайте, каких трудностей можно избежать и что можно приобрести на сеансах такой психотерапии. Возврат к нормальной семейной жизни – не та вещь, на которой стоит экономить.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Black" w:hAnsi="Arial Black" w:cs="Arial Black"/>
      <w:color w:val="C0C0C0"/>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12" w:space="1" w:color="FF0000"/>
        <w:left w:val="dashed" w:sz="12" w:space="4" w:color="C0C0C0"/>
      </w:pBdr>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5:57:00Z</dcterms:created>
  <dc:creator>Tatiana Malycheva</dc:creator>
  <dc:description/>
  <dc:language>en-US</dc:language>
  <cp:lastModifiedBy>Tatiana Malycheva</cp:lastModifiedBy>
  <cp:lastPrinted>2002-05-16T18:11:00Z</cp:lastPrinted>
  <dcterms:modified xsi:type="dcterms:W3CDTF">2002-05-16T14:12:00Z</dcterms:modified>
  <cp:revision>3</cp:revision>
  <dc:subject/>
  <dc:title>Проблемы в личной жизни</dc:title>
</cp:coreProperties>
</file>