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б авто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>Д-р Аксель Хирш</w:t>
      </w:r>
      <w:r>
        <w:rPr/>
        <w:t xml:space="preserve"> родился в 1942 г. в Берлине, женат, отец троих детей. Изучал психологию и социальную педагогику в Гамбурге, работал ассистентом в секторе психологии Гамбургского университета. В 1978 г. защитил диссертацию по психологии, продолжил образование в области когнитивной терапии поведения, психотерапии семейных отношений, родителей и взрослых; с 1987 г. работает клиническим психологом больницы </w:t>
      </w:r>
      <w:r>
        <w:rPr>
          <w:lang w:val="de-DE"/>
        </w:rPr>
        <w:t>Bethanien.</w:t>
      </w:r>
      <w:r>
        <w:rPr/>
        <w:t xml:space="preserve"> Стаж диабета </w:t>
      </w:r>
      <w:r>
        <w:rPr>
          <w:lang w:val="de-DE"/>
        </w:rPr>
        <w:t>I типа с 1981 г., с 1983 г. работает над психологическими аспектами жизни с диабетом. Автор исследований, журнальных статей и книг по вопросам диабета и психологии; занимается  психотерапией взрослых с диабетом, консультациями и тренингом семей, где есть дети с диабетом, а также работает в области образования и повышения квалификации медицинского персонала в области диабета.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ISBN 3-87409-295-X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Как я могу жить с диабетом, радуясь жизни и уделяя достаточно внимания диабету?</w:t>
      </w:r>
    </w:p>
    <w:p>
      <w:pPr>
        <w:pStyle w:val="Normal"/>
        <w:rPr/>
      </w:pPr>
      <w:r>
        <w:rPr/>
        <w:t>Как я могу организовать свою жизнь с диабетом, чтобы всегда помнить о нем, но не подчиняться ему безоговорочно?</w:t>
      </w:r>
    </w:p>
    <w:p>
      <w:pPr>
        <w:pStyle w:val="Normal"/>
        <w:rPr/>
      </w:pPr>
      <w:r>
        <w:rPr/>
        <w:t>По какому пути я пойду со своим диабетом?</w:t>
      </w:r>
    </w:p>
    <w:p>
      <w:pPr>
        <w:pStyle w:val="Normal"/>
        <w:rPr/>
      </w:pPr>
      <w:r>
        <w:rPr/>
        <w:t>Эти вопросы заболевшие задают себе постоянно, даже если они уже владеют приемами самотерапии. Дело в том, что диабетотерапия – это не только техническая проблема. Это и большая психологическая нагрузка, которой то и дело подвергает себя заболевший в поисках лучших решений. Некоторые пути ведут в тупик, выбраться из которого непросто. Автор стремится помочь заболевшим, их близким и диабетологам познакомиться с психологическими проблемами и понять их взаимосвязь, научить заболевших помогать самим себе. Он показывает, как можно хорошо жить с диабетом, не испытывая чрезмерных перегрузок. Правильно понимая риск, люди учатся сознательно принимать решения о том, как им жить с диабетом. Потому что они знают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Диабет – мое дело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22:00Z</dcterms:created>
  <dc:creator>Tatiana Malycheva</dc:creator>
  <dc:description/>
  <dc:language>en-US</dc:language>
  <cp:lastModifiedBy>Tatiana Malycheva</cp:lastModifiedBy>
  <dcterms:modified xsi:type="dcterms:W3CDTF">2002-07-12T10:46:00Z</dcterms:modified>
  <cp:revision>2</cp:revision>
  <dc:subject/>
  <dc:title>Об авторе</dc:title>
</cp:coreProperties>
</file>