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Указатель специальных слов и выражений</w:t>
      </w:r>
    </w:p>
    <w:p>
      <w:pPr>
        <w:pStyle w:val="TextBody"/>
        <w:pBdr>
          <w:bottom w:val="nil"/>
        </w:pBdr>
        <w:rPr/>
      </w:pPr>
      <w:r>
        <w:rPr/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rPr>
                <w:rFonts w:ascii="Times New Roman" w:hAnsi="Times New Roman" w:cs="Times New Roman"/>
                <w:b/>
                <w:b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</w:rPr>
              <w:t>Сл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</w:rPr>
              <w:t>Стр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Адаптация к не-диабети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Анорек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Ассистент по диаб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Basis-Bolus-</w:t>
            </w:r>
            <w:r>
              <w:rPr>
                <w:rFonts w:cs="Times New Roman" w:ascii="Times New Roman" w:hAnsi="Times New Roman"/>
                <w:color w:val="auto"/>
                <w:sz w:val="24"/>
              </w:rPr>
              <w:t>тера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Булим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Восприимчивость к кри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Высокое артериальное да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Гипогликем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Гипогликемия, ноч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Глюко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Грех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Группа самопомощ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Дейст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Де-катастрофиз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Депре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 xml:space="preserve">Диабет </w:t>
            </w:r>
            <w:r>
              <w:rPr>
                <w:rFonts w:cs="Times New Roman" w:ascii="Times New Roman" w:hAnsi="Times New Roman"/>
                <w:color w:val="auto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auto"/>
                <w:sz w:val="24"/>
              </w:rPr>
              <w:t xml:space="preserve"> ти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 xml:space="preserve">Диабет </w:t>
            </w:r>
            <w:r>
              <w:rPr>
                <w:rFonts w:cs="Times New Roman" w:ascii="Times New Roman" w:hAnsi="Times New Roman"/>
                <w:color w:val="auto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I</w:t>
            </w:r>
            <w:r>
              <w:rPr>
                <w:rFonts w:cs="Times New Roman" w:ascii="Times New Roman" w:hAnsi="Times New Roman"/>
                <w:color w:val="auto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4"/>
              </w:rPr>
              <w:t>ти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Диабет, диагн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Диабет, ди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Диабет, информ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Диабет, специализированные прак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Диабетес-Журн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Диабет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 xml:space="preserve">Диабетологи </w:t>
            </w: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DD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Диабетотера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Дисцип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Дневник диабе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Доверительные отно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Дэтле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Жизненные пл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 xml:space="preserve">Значение </w:t>
            </w: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HbA</w:t>
            </w:r>
            <w:r>
              <w:rPr>
                <w:rFonts w:cs="Times New Roman" w:ascii="Times New Roman" w:hAnsi="Times New Roman"/>
                <w:color w:val="auto"/>
                <w:sz w:val="24"/>
                <w:vertAlign w:val="subscript"/>
                <w:lang w:val="de-DE"/>
              </w:rPr>
              <w:t>1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Значения сахара крови, прогноз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Иденти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Избыточный в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Изменение дей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Изменение мыс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Изменение чув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Импотен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Йо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Качество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Компромиссы в терап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Консультант по диаб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Контроль сахара в моч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Контрольные поло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Коррекция инсу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Ку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Ловушка „особенности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Любители „бреющих полетов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Магическое мыш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Мастурб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Мотив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Мыс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Мысли о</w:t>
            </w:r>
          </w:p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-диабете вообще</w:t>
            </w:r>
          </w:p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-диете</w:t>
            </w:r>
          </w:p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-осложнениях</w:t>
            </w:r>
          </w:p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-самоконтроле</w:t>
            </w:r>
          </w:p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-уколах</w:t>
            </w:r>
          </w:p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-гипогликемии</w:t>
            </w:r>
          </w:p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-причинах диабета</w:t>
            </w:r>
          </w:p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-переменах</w:t>
            </w:r>
          </w:p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-«я не могу…»</w:t>
            </w:r>
          </w:p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-«мне невыносимо…»</w:t>
            </w:r>
          </w:p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-«это ужасно…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Мысли, трениров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Навязчивые состояния и дейст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Нарушение здоров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Нарушение питания по Бин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Недействен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Нежелание сотруднич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 xml:space="preserve">Немецкий союз диабетиков </w:t>
            </w:r>
            <w:r>
              <w:rPr>
                <w:rFonts w:cs="Times New Roman" w:ascii="Times New Roman" w:hAnsi="Times New Roman"/>
                <w:color w:val="auto"/>
                <w:sz w:val="24"/>
                <w:lang w:val="en-US"/>
              </w:rPr>
              <w:t>(DDB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 xml:space="preserve">Немецкое диабетическое общество </w:t>
            </w: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(DDG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Нехватка врем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Ночной инсул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Обу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Обучение, структурирован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Ола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Осложнения, обусловленные диабе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Отдых от диаб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Открытость по отношению к диаб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Отриц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Отступ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Ошибки 1 и 2 ти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Ошибки мыш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Партнер, отношения в сем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Перекусы между основными приемами пищ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Перфекцион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Пе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Пи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Подрос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Положительные мыс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Поху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Правила диаб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Правила диабета, перепрове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Преодоление и отриц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Приступы обжо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Проблемы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Профессиональный диабет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Психические пробл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Психотерапия, рационально-эмотив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Психофармацевтически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Рабочая группа по структурированному лечению диабета (</w:t>
            </w:r>
            <w:r>
              <w:rPr>
                <w:rFonts w:cs="Times New Roman" w:ascii="Times New Roman" w:hAnsi="Times New Roman"/>
                <w:color w:val="auto"/>
                <w:sz w:val="24"/>
                <w:lang w:val="en-US"/>
              </w:rPr>
              <w:t>ASD</w:t>
            </w:r>
            <w:r>
              <w:rPr>
                <w:rFonts w:cs="Times New Roman" w:ascii="Times New Roman" w:hAnsi="Times New Roman"/>
                <w:color w:val="auto"/>
                <w:sz w:val="24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Разговоры с самим соб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Распознавание гипогликем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Ри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Самоконтро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Самоконтроль сахара кр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Самооц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Самопомощь при б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Самопомощь при гипогликем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Самопомощь при депре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Самопомощь при страх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Самоуби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Сахар крови, приборы для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Сверхидентификация с диабе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Сгор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С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Смиряться, приним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Собственная ответств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Совершать ошибки и смиряться с эт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Со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Сравнение с оазис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Страх перед гипогликем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Страх перед осложн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Страх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Стре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Суждения (оцен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Текущие об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Тра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Уко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Укоры сове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Упражнения на мысленные предст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Утаивание диаб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Фазы тра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Хорошая жизнь с диабе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Цели терап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Черно-белое мыш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Чув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Чувства и мыс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Чувства, выраж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Чувства, сильные и неприя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Чувство неполноц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Экономия инсу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>Юм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20"/>
                <w:tab w:val="left" w:pos="4712" w:leader="none"/>
              </w:tabs>
              <w:ind w:right="0" w:hanging="0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  <w:t>Юрг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rFonts w:ascii="Times New Roman" w:hAnsi="Times New Roman" w:cs="Times New Roman"/>
                <w:color w:val="auto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de-DE"/>
              </w:rPr>
            </w:r>
          </w:p>
        </w:tc>
      </w:tr>
    </w:tbl>
    <w:p>
      <w:pPr>
        <w:pStyle w:val="TextBody"/>
        <w:pBdr>
          <w:bottom w:val="nil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jc w:val="right"/>
      <w:rPr>
        <w:i/>
        <w:i/>
      </w:rPr>
    </w:pPr>
    <w:r>
      <w:rPr>
        <w:i/>
      </w:rPr>
      <w:t>Указатель специальных слов и выражен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  <w:color w:val="FF0000"/>
      <w:sz w:val="3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dashed" w:sz="12" w:space="1" w:color="C0C0C0"/>
      </w:pBdr>
      <w:ind w:right="1785" w:hanging="0"/>
    </w:pPr>
    <w:rPr>
      <w:rFonts w:ascii="Arial Black" w:hAnsi="Arial Black" w:cs="Arial Black"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1:29:00Z</dcterms:created>
  <dc:creator>Tatiana Malycheva</dc:creator>
  <dc:description/>
  <dc:language>en-US</dc:language>
  <cp:lastModifiedBy>Tatiana Malycheva</cp:lastModifiedBy>
  <cp:lastPrinted>2002-05-16T18:30:00Z</cp:lastPrinted>
  <dcterms:modified xsi:type="dcterms:W3CDTF">2002-05-16T14:30:00Z</dcterms:modified>
  <cp:revision>4</cp:revision>
  <dc:subject/>
  <dc:title>Указатель специальных слов и выражений</dc:title>
</cp:coreProperties>
</file>