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color w:val="FF0000"/>
          <w:sz w:val="32"/>
        </w:rPr>
      </w:pPr>
      <w:r>
        <w:rPr>
          <w:rFonts w:cs="Arial Black" w:ascii="Arial Black" w:hAnsi="Arial Black"/>
          <w:color w:val="FF0000"/>
          <w:sz w:val="32"/>
        </w:rPr>
        <w:t>Предисловие</w:t>
      </w:r>
    </w:p>
    <w:p>
      <w:pPr>
        <w:pStyle w:val="Normal"/>
        <w:ind w:right="2436" w:hanging="0"/>
        <w:rPr>
          <w:color w:val="C0C0C0"/>
          <w:sz w:val="32"/>
        </w:rPr>
      </w:pPr>
      <w:r>
        <w:rPr>
          <w:color w:val="C0C0C0"/>
          <w:sz w:val="32"/>
        </w:rPr>
        <w:t xml:space="preserve">- - - - - - - - - - - - - - - - - - - - - - - - - - - - - - - - - - - </w:t>
      </w:r>
    </w:p>
    <w:p>
      <w:pPr>
        <w:pStyle w:val="TextBodyIndent"/>
        <w:ind w:right="2436" w:hanging="0"/>
        <w:rPr/>
      </w:pPr>
      <w:r>
        <w:rPr/>
        <w:t>Д</w:t>
      </w:r>
      <w:r>
        <w:rPr/>
        <w:t>иабет – мое дело. Собственно говоря, почему должно быть иначе? И хотя с этой точкой зрения нельзя не согласиться, многие врачи и пациенты долгое время считали иначе. Разве я давал врачу слово, что буду добросовестно заниматься диабетотерапией? И обязан ли я представлять ему отчет о том, как идет лечение? Должен ли я что-то делать или от чего-то отказываться из-за диабета? Нет. С диабетом дело обстоит так же, как и с любым другим риском. Раз уж на мои плечи ложатся как дополнительные нагрузки, связанные с лечением, так и возможные последствия, то мне и решать, сколько внимания уделять собственному лечению – в принципе и ежедневно. Такого права никто меня не лишит, да я и не позволю это сделать. Я хочу сам принимать решения.</w:t>
      </w:r>
    </w:p>
    <w:p>
      <w:pPr>
        <w:pStyle w:val="TextBody"/>
        <w:rPr/>
      </w:pPr>
      <w:r>
        <w:rPr/>
        <w:t>Все больше врачей и консультантов-диабетологов приходят к подобной точке зрения, поскольку понимают: такова реальность. Им известно, что пациента невозможно переубедить или заставить что-либо делать, если он сам этого не хочет. Собственно говоря, больные диабетом и прежде самостоятельно решали, как жить с этим заболеванием. Только раньше им немного помогали и давали мало квалифицированных советов, зато неустанно запугивали. Некоторые пациенты отвечали на это страхом и покорностью, но многие пытались сопротивляться. Сегодня мы говорим прежде всего о том, что пациент сам знает, чего он хочет. И что он готов изменить из-за диабета, а что – нет. В этом заключается идея «доверительных отношений» между человеком и диабетом, которая пришла к нам из-за океана, в первую очередь, благодаря Роберту Андерсону и его коллегам из Мичиганского центра исследования проблем диабета и обучения.</w:t>
      </w:r>
    </w:p>
    <w:p>
      <w:pPr>
        <w:pStyle w:val="TextBody"/>
        <w:rPr/>
      </w:pPr>
      <w:r>
        <w:rPr/>
        <w:t xml:space="preserve">Собственно говоря, к диабету эта идея не имеет отношения. Каждый человек, по мере того как он растет, учится самостоятельно решать свои проблемы – по такому пути идет и создание «доверительных отношений». А диабет, разумеется, относится к тем проблемам, которые мне хотелось бы урегулировать самому, – просто потому, что это улучшает мое душевное состояние. От специалистов по диабету я хочу получать лечение и консультации, которые помогут мне жить с диабетом – со всеми его шансами и рисками. Я не хочу, чтобы меня втискивали в жесткие рамки ради того, чтобы заставить жить по учебнику диабетологии. В жизни есть еще много книг, которые гораздо важнее и интереснее. </w:t>
      </w:r>
    </w:p>
    <w:p>
      <w:pPr>
        <w:pStyle w:val="TextBody"/>
        <w:rPr/>
      </w:pPr>
      <w:r>
        <w:rPr/>
        <w:t xml:space="preserve">Рассматривать диабет как собственную проблему необходимо и для того, чтобы найти свой путь в жизни с диабетом – с  хорошими и неприятными чувствами, которые обременят вас лишь ненадолго. Нет ничего ненормального в том, что диабет бывает причиной страха, гнева и печали. Проблемой это становится только, если эти чувства постоянно сопровождают жизнь с диабетом. Они надолго лишают нас радости жизни, отнимают силы и энергию. Я хотел бы показать вам, как можно самому держать свои чувства под контролем, не отдаваться на их произвол и не позволять им занимать слишком много места в жизни. </w:t>
      </w:r>
    </w:p>
    <w:p>
      <w:pPr>
        <w:pStyle w:val="TextBody"/>
        <w:rPr/>
      </w:pPr>
      <w:r>
        <w:rPr/>
        <w:t>Всегда учитывать диабет в своих планах и принимать больше решений, чем это дела.ют другие, – постоянная нагрузка. Иногда это может показаться досадным. И все-таки это не значит, что вы будете постоянно сердиться из-за диабета. Если все время волноваться из-за того, что невозможно изменить, делу это не поможет. Диабет наверняка не первая серьезная проблема, которой вам приходится заниматься. Решение вопросов жизни с диабетом можно найти только, если продолжать развитие своих способностей, которые уже помогали вам справиться с другими проблемами, и правильно их использовать. Полностью менять жизнь приходится редко, обычно бывает полезным направить свои силы в нужную сторону.</w:t>
      </w:r>
    </w:p>
    <w:p>
      <w:pPr>
        <w:pStyle w:val="TextBody"/>
        <w:rPr/>
      </w:pPr>
      <w:r>
        <w:rPr/>
        <w:t>Технической стороне правильных действий при диабете в этой книге уделяется немного места. Об этом написано много хороших книг, они приведены в приложении, в списке рекомендуемой литературы. У нас в Германии предлагается достаточно хороших программ обучения – в стационаре или амбулаторно. Там практически каждый человек с симптомами диабета может освоить навыки грамотного проведения самостоятельного лечения. Мой вопрос гораздо шире: если я точно знаю, что, собственно говоря, мне необходимо, чтобы нормально сосуществовать с моим диабетом, то почему я для этого не делаю ничего или делаю недостаточно?  Как я могу наладить отношения с диабетом таким образом, чтобы он стал для меня не врагом и диктатором, а более или менее обременительным попутчиком? Как я могу научиться уделять моему диабету ровно столько внимания, чтобы я смог сконцентрироваться на собственном совершенствовании и заставить диабет отступить на задний план? Какие чувства и мысли мешают мне этого достичь?</w:t>
      </w:r>
    </w:p>
    <w:p>
      <w:pPr>
        <w:pStyle w:val="TextBody"/>
        <w:rPr/>
      </w:pPr>
      <w:r>
        <w:rPr/>
        <w:t xml:space="preserve">Чего обычно не хватает в справочниках по диабету, предназначенных для медиков, так это советов, как при этом хроническом заболевании сохранить душевное равновесие, справиться с диабетом и научиться хорошо жить несмотря на недуг. Когда я говорю о хорошей жизни с диабетом, я имею в виду такой ее образ, при котором лечение диабета будет проходить в соответствии с моими желаниями и целями, без длительных неприятных чувств, а диабет по возможности не будет ограничивать меня в достижении жизненных целей. Большинству пациентов удается через некоторое время найти этот образ без посторонней помощи, точно также, как обычно люди учатся справляться  с другими тяготами и потерями. Но для некоторых  этот процесс растягивается надолго, а диабет часто становится причиной душевных кризисов. </w:t>
      </w:r>
    </w:p>
    <w:p>
      <w:pPr>
        <w:pStyle w:val="TextBody"/>
        <w:rPr/>
      </w:pPr>
      <w:r>
        <w:rPr/>
        <w:t xml:space="preserve">Первые годы с диабетом я неплохо прожил под девизом «Ты должен с этим справиться, есть вещи похуже, чуть побольше дисциплины тебе не повредит». Я даже испытывал некоторую благодарность к диабету за то, что он заставил меня держаться в рамках. Я гордился тем, как хорошо я могу жить при этих ограничениях. Все трудное было для меня похвальным. Я почти добровольно отказался от всего, что было нежелательно по причине диабета. В первые годы я не ел даже диетических конфет. Я хотел побороть в себе потребность в сладком и, собственно говоря, достиг желаемого. Ведя подобный скромный образ жизни, я чувствовал себя хорошо и испытывал потребность продемонстрировать другим, как можно принять ограничения, не переживая по этому поводу. </w:t>
      </w:r>
    </w:p>
    <w:p>
      <w:pPr>
        <w:pStyle w:val="TextBody"/>
        <w:rPr/>
      </w:pPr>
      <w:r>
        <w:rPr/>
        <w:t>К тому времени, когда в 1986 году я написал свою первую книгу о психологических проблемах диабета, я уже пять лет жил с диабетом. У меня сложилось впечатление, что я уже знаю, как влияет диабет на душевное состояние и как можно избежать связанных с ним жизненных проблем. Сейчас, спустя много лет, я открываю ее с улыбкой - так в старости посмеиваются над грехами юности. Я много лет прожил с диабетом, и некоторые из моих воззрений сильно изменились. Теперь время от времени диабет сильно действует мне на нервы, чего раньше я никак не мог предположить.</w:t>
      </w:r>
    </w:p>
    <w:p>
      <w:pPr>
        <w:pStyle w:val="TextBody"/>
        <w:rPr/>
      </w:pPr>
      <w:r>
        <w:rPr/>
        <w:t>С течением времени я все больше думаю о том, как хорошо и как важно, чтобы в жизни все, что только возможно, доставляло удовольствие. Это касается в первую очередь питания, однако и свободы в повседневной жизни вообще. Порой хочется сделать небольшую пробежку, не планируя ее заранее, иногда лечь спать пораньше или, наоборот, засидеться с друзьями за полночь просто потому, что это приятно. А диабет зачастую мешает этому –  просто потому, что приходится постоянно о нем помнить. Сейчас я считаю гораздо более важным, чтобы человек с диабетом познал, тем не менее, все возможные радости жизни и не отказывал себе ни в чем, что делает ее богаче и краше.</w:t>
      </w:r>
    </w:p>
    <w:p>
      <w:pPr>
        <w:pStyle w:val="TextBody"/>
        <w:rPr/>
      </w:pPr>
      <w:r>
        <w:rPr/>
        <w:t xml:space="preserve">И то, и другое правильно и важно: уметь наслаждаться и ограничивать свои желания, отдыхать и работать, соизмерять желания и обязанности и, несмотря на эти рамки, чувствовать себя довольным. Чтобы жить с диабетом и совмещать все это, мне необходима диабетотерапия, допускающая при минимальных затратах сил и времени большую свободу действий. Когда диабет вступает в противоречие с тем, чем мне хотелось бы заняться именно сейчас, мне приходится принимать решения. Диабет – это важная часть жизни, но не только от него зависят мои поступки. И я в своих решениях так же свободен, как и человек, который начинает курить, хотя знает о рискованных последствиях. Диабет не диктует мне условий, если я вообще не позволяю себе диктовать. </w:t>
      </w:r>
    </w:p>
    <w:p>
      <w:pPr>
        <w:pStyle w:val="Normal"/>
        <w:ind w:right="2436" w:hanging="0"/>
        <w:jc w:val="both"/>
        <w:rPr/>
      </w:pPr>
      <w:r>
        <w:rPr>
          <w:sz w:val="22"/>
        </w:rPr>
        <w:t xml:space="preserve">Мы привыкли при телесных заболеваниях обращаться к врачу, однако с душевными проблемами пытаемся по большей части справляться в одиночку. К психотерапевтической помощи многие все еще относятся с недоверием. А эта помощь зачастую так же необходима. Она нужна, чтобы человек не превращал в несчастье часть своей жизни только из-за того, что не смог найти правильный подход и не научился чем-то поступаться. Эта книга написана для тех, кто сам хочет улучшить свое душевное состояние при диабете, а также для тех, кому просто интересна эта тема, - а значит, для людей, которые не сидят, сложа руки, в ожидании, что все образумится само собой. Ключ к переменам – это активное стремление опробовать все возможности образа мыслей и действий. И, вполне вероятно, эта книга сможет вам помочь. Многое из того, что необходимо, чтобы хорошо жить с диабетом, человек может сделать сам. Но при серьезных душевных проблемах, если вы уже не в состоянии справиться с ними самостоятельно, все-таки имеет смысл обратиться за поддержкой к психотерапевту. Новый закон о психотерапии </w:t>
      </w:r>
      <w:r>
        <w:rPr>
          <w:i/>
          <w:sz w:val="22"/>
        </w:rPr>
        <w:t xml:space="preserve">(принятый в Германии – прим. переводчика) </w:t>
      </w:r>
      <w:r>
        <w:rPr>
          <w:sz w:val="22"/>
        </w:rPr>
        <w:t xml:space="preserve">позволяет вам сразу согласовать курс лечения с психотерапевтом-психологом, не обращаясь предварительно к своему врачу. </w:t>
      </w:r>
    </w:p>
    <w:p>
      <w:pPr>
        <w:pStyle w:val="TextBody"/>
        <w:rPr/>
      </w:pPr>
      <w:r>
        <w:rPr/>
        <w:t xml:space="preserve">Я поделился своими мыслями со многими людьми и благодарен всем, кто поддержал дискуссию и помог мне четко изложить мои соображения. Я предлагаю вам взгляд на проблему, который подскажет пути и возможности ее решения, но только вы сами в состоянии определить, поможет ли вам в равной мере то, что принесло облегчение другим. Я не берусь судить, что истинно и что неверно, и не даю ответа на вопрос, кто прав. Я буду рад, если эта книга станет для вас поводом смело взглянуть на проблему с иной точки зрения и испробовать что-то новое. Я не рассчитываю на то, что вы во всем со мной согласитесь. Возможно, что-то из изложенного здесь вызовет у вас категорические возражения. Если вы напишете мне и поделитесь своими мыслями, я буду только рад. Тогда в следующем издании этой книги я смогу учесть и вашу точку зре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right="2436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О том, как важно выбирать слова</w:t>
      </w:r>
    </w:p>
    <w:p>
      <w:pPr>
        <w:pStyle w:val="Normal"/>
        <w:ind w:right="2436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right="2436" w:hanging="0"/>
        <w:jc w:val="both"/>
        <w:rPr>
          <w:sz w:val="22"/>
        </w:rPr>
      </w:pPr>
      <w:r>
        <w:rPr>
          <w:sz w:val="22"/>
        </w:rPr>
        <w:t xml:space="preserve">В этой книге я хочу обратиться к взрослым людям с диабетом, которые ищут возможность лучше справляться со своим душевным состоянием. Я использую несколько искусственное выражение «люди с диабетом», потому что это понятие наиболее нейтрально отражает действительное положение вещей. Люди с диабетом не «диабетики» точно так же, как люди с аллергией не «аллергики». В солидном американском научном журнале «Diabetes Care» уже давно не допускается использование слова «диабетик» по отношению к человеку с диабетом. Упрощения подобного рода приводят к тому, что точное описание хронически больного человека сводится исключительно к его недугу (хотя он, конечно, является важной составной частью его личности). Но даже сам диабет у разных людей проявляется по-разному. Между людьми, страдающими этим недугом, гораздо больше различий, чем сходства.  Поэтому сегодня в группах индивидуальной самопомощи обычно говорят о </w:t>
      </w:r>
      <w:r>
        <w:rPr>
          <w:sz w:val="22"/>
          <w:lang w:val="de-DE"/>
        </w:rPr>
        <w:t>заболевших (</w:t>
      </w:r>
      <w:r>
        <w:rPr>
          <w:i/>
          <w:sz w:val="22"/>
          <w:lang w:val="de-DE"/>
        </w:rPr>
        <w:t>в оригинале: „</w:t>
      </w:r>
      <w:r>
        <w:rPr>
          <w:i/>
          <w:sz w:val="22"/>
          <w:lang w:val="en-US"/>
        </w:rPr>
        <w:t>Betroffene</w:t>
      </w:r>
      <w:r>
        <w:rPr>
          <w:i/>
          <w:sz w:val="22"/>
        </w:rPr>
        <w:t xml:space="preserve">”, т.е. </w:t>
      </w:r>
      <w:r>
        <w:rPr>
          <w:i/>
          <w:sz w:val="22"/>
          <w:lang w:val="de-DE"/>
        </w:rPr>
        <w:t>„</w:t>
      </w:r>
      <w:r>
        <w:rPr>
          <w:i/>
          <w:sz w:val="22"/>
        </w:rPr>
        <w:t>пораженные”, – прим. переводчика</w:t>
      </w:r>
      <w:r>
        <w:rPr>
          <w:sz w:val="22"/>
        </w:rPr>
        <w:t>)</w:t>
      </w:r>
      <w:r>
        <w:rPr>
          <w:sz w:val="22"/>
          <w:lang w:val="de-DE"/>
        </w:rPr>
        <w:t xml:space="preserve">. </w:t>
      </w:r>
    </w:p>
    <w:p>
      <w:pPr>
        <w:pStyle w:val="TextBody"/>
        <w:rPr/>
      </w:pPr>
      <w:r>
        <w:rPr/>
        <w:t xml:space="preserve">Какое определение вы сами применяете к себе в связи с вашим диабетом: «больной», «ограниченно здоровый», «ограниченный в возможностях» или «относительно здоровый»? Можно найти аргументы для любого понятия, и каждое вызовет иные ощущения. Человек, который из-за диабета определяет себя как «больного», обычно и чувствует себя хуже, чем тот, кто называет себя «относительно здоровым». Мы обратили на это внимание, работая с Россией, где по социально-историческим причинам (например, из-за направления на санаторное лечение) детей с диабетом обычно называют «больными». Это создает для людей, страдающих диабетом, совсем иные ограничения и правила, чем у нас. Лично я предпочитаю определение «ограниченно здоровый», потому что выражение «относительно здоровый» заставляет думать о том, что я не воспринимаю ограничения всерьез. Но если я должен измерять уровень гликемии прежде чем заниматься многими делами, меня это действительно ограничивает. То же самое – если я устал, но не иду спать, потому что предпочитаю не вводить ночной инсулин до десяти часов вечера. Подумайте о том, какое определение диабета больше подойдет в вашем случае, какое положительное и отрицательное действие оно оказывает. </w:t>
      </w:r>
    </w:p>
    <w:p>
      <w:pPr>
        <w:pStyle w:val="TextBody"/>
        <w:rPr/>
      </w:pPr>
      <w:r>
        <w:rPr/>
        <w:t>В каждой книге присутствует и такой элемент как «вопросы пола». Я пошел на компромисс. Поскольку диабет одинаково затрагивает как женщин, так и мужчин, я обычно имею в виду и тех, и других. Если я не всегда конкретно обращаюсь к вам как к читателям или читательницам, то лишь потому, что это чересчур громоздко и занимает много места. Поэтому я как правило использую форму мужского рода, за исключением тех случаев, когда я говорю о профессиях. Например, о диабетических сестрах, - ведь это, как правило, женщины. Говоря о значениях сахара в крови, я пользуюсь единицей измерения «мг/дл», принятой в западных федеральных землях Германии. Я не даю параллельно значений в «ммоль/л», потому что это тоже слишком громоздко. Для данной книги это все равно не очень важно, а большинство знает, как переводить одни единицы в другие. Перечень сокращений вы найдете в приложении.</w:t>
      </w:r>
    </w:p>
    <w:p>
      <w:pPr>
        <w:pStyle w:val="TextBody"/>
        <w:rPr/>
      </w:pPr>
      <w:r>
        <w:rPr/>
        <w:t>Я выражаю благодарность Сильвии Юнг за то, что она как внимательный критик прочла эту книгу и дала мне ценные советы по ее совершенствова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ксель Хирш</w:t>
        <w:tab/>
        <w:tab/>
        <w:tab/>
        <w:tab/>
        <w:tab/>
        <w:tab/>
        <w:tab/>
        <w:t>Гамбург, 1999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851" w:gutter="0" w:header="72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jc w:val="right"/>
      <w:rPr>
        <w:i/>
        <w:i/>
      </w:rPr>
    </w:pPr>
    <w:r>
      <w:rPr>
        <w:i/>
      </w:rPr>
      <w:t>Предислов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jc w:val="right"/>
      <w:rPr>
        <w:i/>
        <w:i/>
      </w:rPr>
    </w:pPr>
    <w:r>
      <w:rPr>
        <w:i/>
      </w:rPr>
      <w:t>Предислов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8"/>
      <w:shd w:fill="BFBFBF" w:val="clear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2z0">
    <w:name w:val="WW8Num2z0"/>
    <w:qFormat/>
    <w:rPr>
      <w:rFonts w:ascii="Wingdings" w:hAnsi="Wingdings" w:cs="Wingdings"/>
      <w:color w:val="FF0000"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  <w:sz w:val="40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W8Dropcap0">
    <w:name w:val="WW8Dropcap0"/>
    <w:qFormat/>
    <w:rPr>
      <w:color w:val="FF0000"/>
      <w:sz w:val="7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36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436" w:firstLine="7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05:00Z</dcterms:created>
  <dc:creator>Tatiana Malycheva</dc:creator>
  <dc:description/>
  <dc:language>en-US</dc:language>
  <cp:lastModifiedBy>andrew</cp:lastModifiedBy>
  <cp:lastPrinted>2002-05-16T15:52:00Z</cp:lastPrinted>
  <dcterms:modified xsi:type="dcterms:W3CDTF">2003-12-23T08:31:00Z</dcterms:modified>
  <cp:revision>7</cp:revision>
  <dc:subject/>
  <dc:title>Диабет – мое дело</dc:title>
</cp:coreProperties>
</file>