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85" w:hanging="0"/>
        <w:rPr/>
      </w:pPr>
      <w:r>
        <w:rPr/>
        <w:t>Изменение неприятных чувств</w:t>
      </w:r>
    </w:p>
    <w:p>
      <w:pPr>
        <w:pStyle w:val="Normal"/>
        <w:ind w:right="1785" w:hanging="0"/>
        <w:jc w:val="both"/>
        <w:rPr/>
      </w:pPr>
      <w:r>
        <w:rPr/>
      </w:r>
    </w:p>
    <w:p>
      <w:pPr>
        <w:pStyle w:val="Normal"/>
        <w:ind w:right="1785" w:hanging="0"/>
        <w:jc w:val="both"/>
        <w:rPr/>
      </w:pPr>
      <w:r>
        <w:rPr/>
        <w:t xml:space="preserve">Неприятные чувства – совершенно нормальное явление, и ни один человек не может их избежать. Это сигнал к изменению неприятного состояния: выйти из конфликтной ситуации, более четко объявить свою позицию, изменить мышление и действия таким образом, чтобы чувствовать себя лучше. Даже сильные чувства, например, приступ ярости или впадение в депрессию, могут проявляться, не становясь причиной возникновения длительных проблем. Эти состояния тоже служат нормальным выражением чувств, ели только они не являются последним звеном в цепи болезненных проявлений, сопротивляться которым уже невозможно. Сильные неприятные чувства, если они проявляются длительное время, возникают на почве недовольства человека самим собой и своей жизненной ситуацией. Из этого следует, что нормальной предпосылкой для изменений в области чувств должны быть изменения в поступках и суждения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1960</wp:posOffset>
                </wp:positionH>
                <wp:positionV relativeFrom="paragraph">
                  <wp:posOffset>124460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приятные чувства – это сигна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9.8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приятные чувства – это сигн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Я не рассматриваю здесь неприятные чувства, которые возникают на основе душевных потрясений в детстве. Для их изменения обычно требуется психотерапевтическое лечение. Хотя могу сказать, что и в этом случае иногда можно обойтись без психотерапии. В большинстве своем люди, становясь взрослыми, справляются со своими старыми чувствами по отношению к самим себе и к окружающему миру, адаптируют свои чувства к реальности и могут, если они встречают интенсивные отклики от других, частично изменить свои чувства даже без терапии. Активные действия и новые суждения позволяют ослабить и изменить даже старые, «въевшиеся» чувства. На чувства могут повлиять, например, разговоры о них с другими людьми, потому что это помогает понять их относительность и оценить их действительную сил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63500</wp:posOffset>
                </wp:positionV>
                <wp:extent cx="192024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оворите о своих чувствах с другими людь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5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оворите о своих чувствах с другими людь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Если я понимаю, что зачастую чувства – это старые сигналы, которые в детстве выполняли важную защитную функцию, но сегодня они, возможно, препятствуют моей активности, я не стану больше безоглядно им следовать. Я могу поразмышлять о том, что в сложившейся ситуации возникло под влиянием чувств, и проверить, «справедливы» ли мои чувства сейчас и ведут ли они меня по правильному пути. Если, например, я сегодня боюсь рекламировать в магазине вредный товар (потому что прежде я не научился выдвигать требования, даже если они справедливы), то сегодня я могу сказать себе: тогда я должен продолжать это делать, несмотря на страх, пока я не перестану боятьс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79375</wp:posOffset>
                </wp:positionV>
                <wp:extent cx="201168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2" w:space="1" w:color="FF0000"/>
                                <w:left w:val="dashed" w:sz="12" w:space="4" w:color="C0C0C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Понять чувства еще не значит всегда им следова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6.25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2" w:space="1" w:color="FF0000"/>
                          <w:left w:val="dashed" w:sz="12" w:space="4" w:color="C0C0C0"/>
                        </w:pBdr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Понять чувства еще не значит всегда им следов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Мы можем научиться ослаблять чувства в определенных ситуациях. Для этого необходимо внимательно проанализировать ситуацию и дать ей новую оценку. Например, заставить себя сделать сейчас именно то, от чего меня хочет удержать мое чувство (или воспоминание из прошлого). </w:t>
      </w:r>
    </w:p>
    <w:p>
      <w:pPr>
        <w:pStyle w:val="Normal"/>
        <w:ind w:right="1785" w:hanging="0"/>
        <w:jc w:val="both"/>
        <w:rPr/>
      </w:pPr>
      <w:r>
        <w:rPr/>
        <w:t xml:space="preserve">Чувства находятся во взаимозависимости с жизненной ситуацией. Тот, кто очень интенсивно работает и уже не находит времени, чтобы расслабиться или отдохнуть, подвергает себя опасности впасть в зависимость от своих неприятных чувств и «разучиться» испытывать приятные чувства. Это, прежде всего, относится к людям, которые настолько интенсивно отдают себя профессиональной деятельности, что «сгорают». Для психогигиены таких людей важно вкладывать больше денег в свободное время и удовольствия и оставлять время для того, чтобы отдыхать от обязанностей и снимать стресс. Многие люди говорят мне, что в их положении это невозможно. Но они стоят перед выбором: изменить свою позицию или до какого-то времени, будучи уже опустошенными и «сгоревшими», сохранять свою позицию и, возможно, все-таки от нее отказаться. Обычно они объясняют свое решение желанием сохранить позицию. «Душевное равновесие» между профессиональной деятельностью и отдыхом обычно позволяет человеку не подчиняться произволу чувств и не допускать, чтобы они его захлестывал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2705</wp:posOffset>
                </wp:positionV>
                <wp:extent cx="18288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есс надо снима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.1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есс надо сним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Однако, в конце концов, множество неприятных чувств приводит к тому, что человек уже не может справляться с конфликтными ситуациями и принимать необходимые решения. Он боится сделать что-то неправильно, а отсутствие доверия к самому себе не позволяет занять определенную позицию. Поэтому принятие решения иногда затягивается на долгий срок. Решение обычно приводит к психологической разгрузке. Уход от конфликтов и решений можно рассматривать как признак депрессии. </w:t>
      </w:r>
    </w:p>
    <w:p>
      <w:pPr>
        <w:pStyle w:val="2"/>
        <w:rPr/>
      </w:pPr>
      <w:r>
        <w:rPr/>
        <w:t xml:space="preserve">Психофармацевтические средства часто служат хорошим средством для лечения страхов и депрессий. Исследователи в этой области, которые занимаются людьми, страдающими наряду с психическими расстройствами также и диабетом, часто жалуются, что для лечения депрессий у людей с диабетом редко применяются психофармацевтические средства. Лекарственные средства иногда действуют лучше, чем психотерапия, в особенности, если заболевший обладает лишь ограниченными знаниями в области решения проблем. Конечно, прием антидепрессантов связан с побочными явлениями, однако привыкания они не вызывают. Однако для продолжительного эффекта лечения большее значение имеют психотерапевтические средства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960</wp:posOffset>
                </wp:positionH>
                <wp:positionV relativeFrom="paragraph">
                  <wp:posOffset>83820</wp:posOffset>
                </wp:positionV>
                <wp:extent cx="2011680" cy="6400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сихофармацевтические средства тоже могут помоч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6.6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сихофармацевтические средства тоже могут помоч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jc w:val="right"/>
      <w:rPr>
        <w:i/>
        <w:i/>
      </w:rPr>
    </w:pPr>
    <w:r>
      <w:rPr>
        <w:i/>
      </w:rPr>
      <w:t>Пути реш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85" w:hanging="0"/>
      <w:jc w:val="both"/>
      <w:outlineLvl w:val="0"/>
    </w:pPr>
    <w:rPr>
      <w:rFonts w:ascii="Arial Black" w:hAnsi="Arial Black" w:cs="Arial Black"/>
      <w:color w:val="C0C0C0"/>
      <w:sz w:val="32"/>
    </w:rPr>
  </w:style>
  <w:style w:type="character" w:styleId="WW8Num1z0">
    <w:name w:val="WW8Num1z0"/>
    <w:qFormat/>
    <w:rPr>
      <w:rFonts w:ascii="Wingdings" w:hAnsi="Wingdings" w:cs="Wingdings"/>
      <w:color w:val="FF000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FF0000"/>
        <w:left w:val="dashed" w:sz="12" w:space="4" w:color="C0C0C0"/>
      </w:pBdr>
    </w:pPr>
    <w:rPr>
      <w:rFonts w:ascii="Arial" w:hAnsi="Arial" w:cs="Arial"/>
      <w:b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8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45:00Z</dcterms:created>
  <dc:creator>Tatiana Malycheva</dc:creator>
  <dc:description/>
  <dc:language>en-US</dc:language>
  <cp:lastModifiedBy>Tatiana Malycheva</cp:lastModifiedBy>
  <cp:lastPrinted>2002-05-16T18:17:00Z</cp:lastPrinted>
  <dcterms:modified xsi:type="dcterms:W3CDTF">2002-05-16T14:17:00Z</dcterms:modified>
  <cp:revision>4</cp:revision>
  <dc:subject/>
  <dc:title>Изменение неприятных чувств</dc:title>
</cp:coreProperties>
</file>