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85" w:hanging="0"/>
        <w:rPr/>
      </w:pPr>
      <w:r>
        <w:rPr>
          <w:b w:val="false"/>
          <w:color w:val="C0C0C0"/>
          <w:sz w:val="32"/>
        </w:rPr>
        <w:t>Навязчивые мысли и навязчивые действия</w:t>
      </w:r>
    </w:p>
    <w:p>
      <w:pPr>
        <w:pStyle w:val="Normal"/>
        <w:ind w:right="1785" w:hanging="0"/>
        <w:rPr>
          <w:rFonts w:ascii="Arial Black" w:hAnsi="Arial Black" w:cs="Arial Black"/>
          <w:b/>
          <w:b/>
          <w:color w:val="808000"/>
          <w:sz w:val="36"/>
          <w:lang w:val="ru-RU"/>
        </w:rPr>
      </w:pPr>
      <w:r>
        <w:rPr>
          <w:rFonts w:cs="Arial Black" w:ascii="Arial Black" w:hAnsi="Arial Black"/>
          <w:b/>
          <w:color w:val="808000"/>
          <w:sz w:val="36"/>
          <w:lang w:val="ru-RU"/>
        </w:rPr>
      </w:r>
    </w:p>
    <w:p>
      <w:pPr>
        <w:pStyle w:val="TextBody"/>
        <w:rPr/>
      </w:pPr>
      <w:r>
        <w:rPr/>
        <w:t>Навязчивые состояния проявляются в различных формах: как навязчивые мысли/«умственная жвачка», навязчивые импульсы и навязчивые действия. Навязчивые состояния очень живучи, они имеют тенденцию к постоянному разрастанию и связаны с сильными страхами. Либо навязчивые мысли вызывают сильный страх, либо сильный страх возникает, когда заболевшему что-то мешает выполнить свое навязчивое действие. Возможно, вам известны начальные формы навязчивых состояний, которые хотя бы раз испытали почти все. Иногда это постоянно возвращающиеся мысли _ например, что с супругом что-то случилось, - от которых долгое время непросто отделаться. Или вы начинаете перед тем, как покинуть квартиру, многократно проверять воду, свет или окна, – чтобы быть уверенным, что все в порядке. В большинстве своем это безобидные явления. Если это превращается в навязчивое состояние, то есть вы уже почти не можете думать ни о чем другом, или так долго проверяете квартиру, что в конце концов уже не хотите выходить, то вам следует обратиться к психотерапев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2213610</wp:posOffset>
                </wp:positionV>
                <wp:extent cx="19202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Обычные навязчивые я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74.3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lang w:val="ru-RU"/>
                        </w:rPr>
                        <w:t>Обычные навязчивые 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785" w:hanging="0"/>
        <w:jc w:val="both"/>
        <w:rPr>
          <w:rFonts w:ascii="Arial" w:hAnsi="Arial" w:cs="Arial"/>
          <w:b/>
          <w:b/>
          <w:color w:val="FF0000"/>
          <w:sz w:val="22"/>
          <w:lang w:val="ru-RU"/>
        </w:rPr>
      </w:pPr>
      <w:r>
        <w:rPr>
          <w:rFonts w:cs="Arial" w:ascii="Arial" w:hAnsi="Arial"/>
          <w:b/>
          <w:color w:val="FF0000"/>
          <w:sz w:val="22"/>
          <w:lang w:val="ru-RU"/>
        </w:rPr>
        <w:t>Как возникают навязчивые состояния?</w:t>
      </w:r>
    </w:p>
    <w:p>
      <w:pPr>
        <w:pStyle w:val="Normal"/>
        <w:ind w:right="1785" w:hanging="0"/>
        <w:jc w:val="both"/>
        <w:rPr>
          <w:rFonts w:ascii="Arial" w:hAnsi="Arial" w:cs="Arial"/>
          <w:b/>
          <w:b/>
          <w:color w:val="FF0000"/>
          <w:sz w:val="22"/>
          <w:lang w:val="ru-RU"/>
        </w:rPr>
      </w:pPr>
      <w:r>
        <w:rPr>
          <w:rFonts w:cs="Arial" w:ascii="Arial" w:hAnsi="Arial"/>
          <w:b/>
          <w:color w:val="FF0000"/>
          <w:sz w:val="22"/>
          <w:lang w:val="ru-RU"/>
        </w:rPr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Навязчивые явления связаны с неуверенностью и страхом. Заболевший оказывается в конфликте с самим собой, потому что хочет уступать своим потребностям и одновременно должен это себе запрещать. Из-за этого он вынужден строго контролировать себя и свое окружение. Часто и родители заболевшего очень любят порядок. Определенную роль играет и техника. Кроме того, существующие сегодня гибкие возможности терапии требуют постоянного контроля, подсчета углеводов и/или инъекций инсулина, а также ведения дневника. Каждый человек, склонный к навязчивым состояниям, может в своих отношениях с диабетом легко попасть в зависимость. Я предполагаю, что сегодня, благодаря возможности постоянно контролировать обмен веществ, большей информированности об осложнениях и обучению в школах диабета людей, воспринимающих лечение диабета как принуждение, стало даже больше. Если вы спрашиваете себя, перешагнули ли вы границу, за которой начинается принуждение, вы можете проверить это с помощью нескольких контрольных вопросов (таблица 3/8). Однако условием, при котором можно правильно оценить собственную склонность к принуждению, является пройденное обучение в школе диабета (иначе ответы могут быть основаны только на незнани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260475</wp:posOffset>
                </wp:positionV>
                <wp:extent cx="1737360" cy="654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Лечение диабета побуждает к принужден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1.55pt;mso-wrap-distance-left:9.05pt;mso-wrap-distance-right:9.05pt;mso-wrap-distance-top:0pt;mso-wrap-distance-bottom:0pt;margin-top:99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Лечение диабета побуждает к принужд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Как часто я озабоченно думаю о моем СК и насколько это для меня обременительн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828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single" w:sz="12" w:space="1" w:color="FF0000"/>
                              </w:pBdr>
                              <w:ind w:right="28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аблица 3/8: Насколько сильны у меня тенденции к навязчивым состояниям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7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pBdr>
                          <w:top w:val="single" w:sz="12" w:space="1" w:color="FF0000"/>
                        </w:pBdr>
                        <w:ind w:right="28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Таблица 3/8: Насколько сильны у меня тенденции к навязчивым состояниям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Как часто я выполняю самоконтроль (от 4 до 8 раз – нормально)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Выдержу ли я, если однажды пропущу тест, буду контролировать реже или даже в порядке эксперимента один день пропущу совсем (особенно, если вы регулярно проводите контроль чаще, чем 6 раз в день)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Если при одном измерении у меня окажутся значения СК, которые, собственно говоря, не проблематичны (например, от 80 до 200), вызовет ли это у меня сильное беспокойство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Я контролирую СК, чтобы принять решение о запланированном действии или просто чтобы себя успокоить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Могу ли я оставить в дневнике незаполненные графы, если я забыл сделать запись, или я буду ломать голову, пока все не вспомню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огу ли я вытерпеть то, что тесты на СК не дают 100-процентного результата?</w:t>
      </w:r>
    </w:p>
    <w:p>
      <w:pPr>
        <w:pStyle w:val="Normal"/>
        <w:numPr>
          <w:ilvl w:val="0"/>
          <w:numId w:val="2"/>
        </w:numPr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left="360" w:right="1785" w:hanging="360"/>
        <w:rPr>
          <w:b/>
          <w:b/>
          <w:lang w:val="ru-RU"/>
        </w:rPr>
      </w:pPr>
      <w:r>
        <w:rPr>
          <w:b/>
          <w:lang w:val="ru-RU"/>
        </w:rPr>
        <w:t>Буду ли я очень обеспокоен или испуган, если сделаю что-нибудь иначе, поскольку мне что-то помешало сделать все «корректно»?</w:t>
      </w:r>
    </w:p>
    <w:p>
      <w:pPr>
        <w:pStyle w:val="Normal"/>
        <w:pBdr>
          <w:top w:val="dashed" w:sz="12" w:space="1" w:color="C0C0C0"/>
          <w:left w:val="dashed" w:sz="12" w:space="4" w:color="C0C0C0"/>
          <w:bottom w:val="dashed" w:sz="12" w:space="1" w:color="C0C0C0"/>
          <w:right w:val="dashed" w:sz="12" w:space="4" w:color="C0C0C0"/>
        </w:pBdr>
        <w:ind w:right="178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Причины навязчивых состояний следует в личности, в том, как человек научился управлять своими чувствами, в тех, с кого он брал пример, в том, какой образ мыслей сложился в семье, а также в опыте, приобретенном при обучении и на работе. И тут мы подходим к диабету.</w: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Диабет требует от заболевшего постоянного контроля: СК, питания, физической активности, времени. Собственно говоря, неудивительно, если кто-то от этого станет несколько принужденным. Но принужденность бывает разной. В легких формах принужденное поведение выражается в том, что человек выполняет действия в некой последовательности и что ему неприятно делать это иначе. Это еще не психическое расстройство. Подумаем о том, что настоятельно рекомендуется соблюдать последовательность «контроль – укол – (пауза между уколом и едой) – еда. Безобидным является и слишком частое измерение СК, из которого заболевший не делает выводов о дальнейших действиях. Это только разорительная причуда, от которой, вероятно, можно отвыкнуть самостоятельно. Расстройством считаются такие привычки, когда человек едва выдерживает изменения в последовательности действий или если он всегда должен выполнять какие-то действия определенным образ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97155</wp:posOffset>
                </wp:positionV>
                <wp:extent cx="164592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итуалы диабе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7.65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итуалы диаб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Этим заболевший придает действию или последовательности действий такое значение, какого они на самом деле не имеют. Ведь при диабете в любых действиях и их последовательности можно практически все изменить, и ничего плохого не произойдет. Большинство заболевших, разумеется, охотно придерживается тех форм обращения с диабетом, к которым они привыкли, и они не испугаются, если придется что-нибудь сделать иначе. Однако при навязчивых формах поведения отсутствует свобода, позволяющая что-то изменить, а изменения приводят к сильному беспокойству.</w: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Наконец, у заболевших могут сформироваться и регулярные навязчивые действия, например, навязчивое стремление постоянно контролировать СК. Эти достойные жалости люди контролируют свой СК по двадцать раз в день, а то и чаще, каждый тест позволяет им лишь немного расслабиться, и они почти впадают в панику, если вынуждены провести следующий тест на час позже. Из-за этого им очень трудно заниматься нормальной трудовой деятельностью, а общая психическая ситуация постоянно ухудшается.</w: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Такие тяжелые навязчивые состояния возникают у людей с диабетом, вероятно, не чаще, чем у людей без диабета, и может быть, что их «диабетическое» содержание случайно. Нам неизвестно, разовьется ли у человека без диабета на основе структуры его личности при определенных нагрузках какое-либо другое навязчивое стремление к контролю. Следующий пример может служить иллюстрацией к тяжелому случаю навязчивых мыслей.</w: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ashed" w:sz="12" w:space="1" w:color="FF0000"/>
          <w:right w:val="dashed" w:sz="12" w:space="4" w:color="FF0000"/>
        </w:pBdr>
        <w:ind w:right="1785" w:hanging="0"/>
        <w:jc w:val="both"/>
        <w:rPr>
          <w:rFonts w:ascii="Arial" w:hAnsi="Arial" w:cs="Arial"/>
          <w:b/>
          <w:b/>
          <w:color w:val="FF0000"/>
          <w:sz w:val="22"/>
          <w:lang w:val="ru-RU"/>
        </w:rPr>
      </w:pPr>
      <w:r>
        <w:rPr>
          <w:rFonts w:cs="Arial" w:ascii="Arial" w:hAnsi="Arial"/>
          <w:b/>
          <w:color w:val="FF0000"/>
          <w:sz w:val="22"/>
          <w:lang w:val="ru-RU"/>
        </w:rPr>
        <w:t>Олаф,</w:t>
      </w:r>
    </w:p>
    <w:p>
      <w:pPr>
        <w:pStyle w:val="Normal"/>
        <w:pBdr>
          <w:top w:val="dashed" w:sz="12" w:space="1" w:color="FF0000"/>
          <w:right w:val="dashed" w:sz="12" w:space="4" w:color="FF0000"/>
        </w:pBdr>
        <w:ind w:right="1785" w:hanging="0"/>
        <w:jc w:val="both"/>
        <w:rPr/>
      </w:pPr>
      <w:r>
        <w:rPr>
          <w:i/>
          <w:lang w:val="ru-RU"/>
        </w:rPr>
        <w:t xml:space="preserve">45 лет, с диабетом </w:t>
      </w:r>
      <w:r>
        <w:rPr>
          <w:i/>
        </w:rPr>
        <w:t>II</w:t>
      </w:r>
      <w:r>
        <w:rPr>
          <w:i/>
          <w:lang w:val="ru-RU"/>
        </w:rPr>
        <w:t xml:space="preserve"> типа. 7 лет назад у него были обнаружены повышенные значения СК. С тех пор он не знает покоя. Он постоянно ходит к врачам и просит назначить ему медикаменты, снижающие СК, который почти всегда бывает нормальным. С тех пор, как он обучился самоконтролю, он расходует все свои контрольные полоски за несколько дней. Когда при посещении врача обнаружилось, что его СК на 5 мг/дл выше, чем в прошлый раз, он решил, что наступил день, с которого у него быстро начнутся ухудшения (и будет повышаться СК). Выходные дни превратились для него в мучение, поскольку он не мог избавиться от мыслей о диабете. Его посещали все более страшные мысли, которые он пытался объяснить специалистам по телефону, даже по праздникам. Другие контакты и виды деятельности он сократил до нуля, только с большим трудом он мог сохранить свою работоспособность. Когда через 3 месяца он стал инсулинозависимым, Олаф сразу обучился ВВТ-терапии. Когда он дважды обнаружил повышенные значения перед ужином, он стал вводить третью дозу «медленного» инсулина в 15 часов. Обычно его значения СК ниже 100 мг/дл. Гипогликемию он распознает хорошо и поэтому ее не боится. Рекомендации психотерапевта (проводить меньше тестов или не вносить изменений в терапию при небольшом повышении СК) он выполняет с очень большим трудом. </w:t>
      </w:r>
    </w:p>
    <w:p>
      <w:pPr>
        <w:pStyle w:val="Normal"/>
        <w:pBdr>
          <w:top w:val="dashed" w:sz="12" w:space="1" w:color="FF0000"/>
          <w:right w:val="dashed" w:sz="12" w:space="4" w:color="FF0000"/>
        </w:pBdr>
        <w:ind w:right="1785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В этом комплексе навязчивых мыслей, навязчивого самокопания и навязчивых импульсов видна их бесплодность. Олаф чувствует себя все хуже, все больше занимается лечением и проводит времени в больнице, психотерапия выполняется с большим трудом. Всегда, как только кажется, что проблема с диабетом решена, появляется новая навязчивая идея, и все начинается с начала. Здесь поможет только длительная психотерапия, благодаря которой Олаф сможет заниматься вещами, которых он, собственно говоря, боялся (семья, профессия, будущее), а страх, связанный с диабетом и вуалирующий остальные страхи, отступит.</w: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У людей с диабетом, возможно, чаще, чем у других, встречаются легкие случаи навязчивых состояний. Они не сильно ограничивают возможности для деятельности, однако могут создать некоторые проблемы в лечении диабета. В первую очередь это навязчивые импульсы, например: «У меня сейчас, возможно, (наступит) гипогликемия». Или «У меня сейчас, возможно, гипергликемия».  Первая мысль ведет к страху перед гипогликемией, учащению контроля СК и приему углеводов при слишком высоких значениях СК, например, если СК опускается ниже 200 (ср. в главе «Страх перед гипогликемией»). Вторая появляется одновременно со страхом перед осложнениями, и следствием ее являются также слишком частое тестирование и постоянная коррекция инсулина.  Вследствие этого повышается риск гипогликемии, в том числе в тяжелой форме. Навязчивые импульсы в связи с СК могут стать причиной как постоянно пониженных, так и постоянно повышенных значений СК. Постоянное стремление к слишком низким значениям СК обычно контролируется слишком сознательно, чтобы быть навязчивым состоянием. Любитель «бреющих полетов» ведет контроль, чтобы всегда быть в состоянии снизить СК (это могут быть сокращение питания, физическая нагрузка или инсулин). Поскольку из-за этого, как правило, снижается порог распознавания гипогликемии, такой человек подвергает себя опасности, из-за низких значений СК его способность к деятельности ограничена. Часто любители «бреющих полетов» не испытывают страданий, поскольку они уверены, что лучше защищены от осложнений, и гордятся низкими значениями СК, а кроме того, организм действительно привыкает к таким показател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695700</wp:posOffset>
                </wp:positionV>
                <wp:extent cx="1828800" cy="6400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«Бреющие полеты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29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«Бреющие полеты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82880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FF0000"/>
                                <w:left w:val="dashed" w:sz="12" w:space="4" w:color="C0C0C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Легкие случаи навязчивых состоя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1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FF0000"/>
                          <w:left w:val="dashed" w:sz="12" w:space="4" w:color="C0C0C0"/>
                        </w:pBdr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lang w:val="ru-RU"/>
                        </w:rPr>
                        <w:t>Легкие случаи навязчивых состоя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85" w:hanging="0"/>
        <w:jc w:val="both"/>
        <w:rPr>
          <w:lang w:val="ru-RU"/>
        </w:rPr>
      </w:pPr>
      <w:r>
        <w:rPr>
          <w:lang w:val="ru-RU"/>
        </w:rPr>
        <w:t>Одна моя знакомая за два года пережила 10 тяжелых случаев гипогликемии с потерей сознания по ночам. Она живет одна. Из-за страха перед осложнениями она несмотря ни на что придерживается стратегии низкого СК и не боится гипогликемии. Заболевшие, стремящиеся сохранить низкие значения СК, нередко отказываются в случае гипогликемии принимать глюкозу или другие «быстрые» углеводы. Такое поведение зачастую способствует развитию тяжелых случаев гипогликемии с потерей сознания.</w:t>
      </w:r>
    </w:p>
    <w:p>
      <w:pPr>
        <w:pStyle w:val="Normal"/>
        <w:ind w:right="1785" w:hanging="0"/>
        <w:jc w:val="both"/>
        <w:rPr/>
      </w:pPr>
      <w:r>
        <w:rPr>
          <w:lang w:val="ru-RU"/>
        </w:rPr>
        <w:t xml:space="preserve">Если вы без особого беспокойства и без навязчивых мыслей и действий переносите описанные выше аспекты самотерапии, у вас, вероятно, нет нарушений, связанных с навязчивыми состояниями. Если вы, прочитав эту главу, приходите к выводу или подозреваете, что склонны к навязчивым действиям или состояниям, вам следует поговорить с психотерапевтом, знающим особенности диабета. Вы можете получить совет и у врача-диабетолога или консультанта по диабету. Наконец, вы и сами сможете себе помочь, если постоянно будете тренировать в себе привычку делать что-то иначе, чем обычно, и не усердствовать в пунктуальности. В тяжелых случаях навязчивых состояний вам обязательно следует пройти курс психотерапии или обратиться к психиатру, поскольку в противном случае вам грозит опасность усугубления этого состояния, сужающего ваши жизненные возможности. Лечение поможет вам разорвать цепь навязчивых состояний, и вы сможете лучше справляться со своими страхами. Кроме того, вы можете обратиться в группу самопомощи Немецкого общества по заболеваниям, связанным с навязчивыми состояниями </w:t>
      </w:r>
      <w:r>
        <w:rPr/>
        <w:t>(DGZ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jc w:val="right"/>
      <w:rPr>
        <w:i/>
        <w:i/>
        <w:lang w:val="ru-RU"/>
      </w:rPr>
    </w:pPr>
    <w:r>
      <w:rPr>
        <w:i/>
        <w:lang w:val="ru-RU"/>
      </w:rPr>
      <w:t>Особые психологические аспекты диаб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85" w:hanging="0"/>
      <w:outlineLvl w:val="0"/>
    </w:pPr>
    <w:rPr>
      <w:rFonts w:ascii="Arial Black" w:hAnsi="Arial Black" w:cs="Arial Black"/>
      <w:b/>
      <w:color w:val="808000"/>
      <w:sz w:val="36"/>
      <w:lang w:val="ru-RU"/>
    </w:rPr>
  </w:style>
  <w:style w:type="character" w:styleId="WW8Num1z0">
    <w:name w:val="WW8Num1z0"/>
    <w:qFormat/>
    <w:rPr>
      <w:rFonts w:ascii="Wingdings" w:hAnsi="Wingdings" w:cs="Wingdings"/>
      <w:color w:val="FF0000"/>
      <w:sz w:val="40"/>
    </w:rPr>
  </w:style>
  <w:style w:type="character" w:styleId="WW8Num2z0">
    <w:name w:val="WW8Num2z0"/>
    <w:qFormat/>
    <w:rPr>
      <w:rFonts w:ascii="Wingdings" w:hAnsi="Wingdings" w:cs="Wingdings"/>
      <w:color w:val="FF0000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85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color w:val="FF0000"/>
      <w:lang w:val="ru-RU"/>
    </w:rPr>
  </w:style>
  <w:style w:type="paragraph" w:styleId="3">
    <w:name w:val="Основной текст 3"/>
    <w:basedOn w:val="Normal"/>
    <w:qFormat/>
    <w:pPr>
      <w:ind w:right="1785" w:hanging="0"/>
      <w:jc w:val="both"/>
    </w:pPr>
    <w:rPr>
      <w:b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52:00Z</dcterms:created>
  <dc:creator>Tatiana Malycheva</dc:creator>
  <dc:description/>
  <dc:language>en-US</dc:language>
  <cp:lastModifiedBy>Tatiana Malycheva</cp:lastModifiedBy>
  <cp:lastPrinted>2002-05-16T18:09:00Z</cp:lastPrinted>
  <dcterms:modified xsi:type="dcterms:W3CDTF">2002-05-16T14:10:00Z</dcterms:modified>
  <cp:revision>4</cp:revision>
  <dc:subject/>
  <dc:title>Навязчивые мысли и действия</dc:title>
</cp:coreProperties>
</file>